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9.9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.EXE     - file viewer version 9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CFG.COM  -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99G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IN99G.DOC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UBLE.DOC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DOI.DOC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.FRM    - convenie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.95   - note on using VIEW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zipped with PKZIP 2.04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files (which use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CLP (clipboard)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 (e.g. created unde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mpuserve mail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help files can be viewed via a link to an external program HLP2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a freeware utility available on many BBS and provi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register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hipped VIEW is configured NOT to use the 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HLP2DOC.  You must have this utility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in your PATH statement.  The link to HLP2DOC can b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 VW99C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THE CONCE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y contain "nag" screens.  (Editorial note: I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ippleware" - I want to know EXACTLY what I'm expected to pay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ware is, in my opinion, like test driving a Mercedes tha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with a lawnmower engine! 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25 US ($30 Canadian, 12 pounds ster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ss (or more!) would be fine.  Pay what you think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o you.  If you pay the recommended amount or mor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the latest version plus a selection of other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valuate, including Tony Caine's excellent 2COL and JETCO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useful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  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DDRESS 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in your local currency would be fine, as wou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made out in US or Canadian dollars.  Thank you. 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e software from and, most 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Compuserve members: you can register online.  GO SWREG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 only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- THANK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EXPECTED TO PAY AGAIN.  YOUR INPUT, COMMENTS ETC. 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would like to negotiate a pri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I accept purchase orders, but cannot accept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paid may, of course, download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ever post a deliberately crippled version of VIEW, nor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ny kind of "nag" message.  I also guarantee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ntribution for the version of VIEW you are regist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the contribution requested has increas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; you will also receive the current version.  I hope my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will compensate for the lack of direct technical support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he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- assume the file uses the ANSI (Windows) or UNIX character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high-order charcaters (e.g.  �,�,�) to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convert the file to the UNIX format (using the UN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aving the converted file with only line feed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the combination carriage return/line feed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convert the file's charcater set to Windows (ANSI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verted file in the DOS format (i.e.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tells VIEW to try a different approach to decoding Wor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hat appear not to be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, /a and /w switches are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order of the switches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, 2COL or HLP2DOC (see below).  The more memory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ograms the less is available to VIEW for loading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JETCOL, 2COL or HLP2DOC occasionally you should leav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at the default level and use the /mnnn switch when you d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.  If you use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ed so that in your word processor you can ch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NSI character set (e.g.  Windows Notepad) to ASCII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UNIX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UNIX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VIEW to convert high-order characters 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ASCII character set to the Windows character set. 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c or /C. The saved file is in the DOS file format (used by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, the grey - key, Shift-F5, and Shift-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        insert a bookmark at the text currently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+ key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- key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color. Unless the string to find has been def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, the first time you press F2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. Subsequent presses of F2 find the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d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 (e.g.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, or you have blocked off text but not yet print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entire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 Windows help files and ASCII files. 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ell you that 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:\VIEW99G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PgDn PgUp Home;  Enter - select;  Esc - exit; 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in99g.doc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99g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z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F6 - convert/print   F7 - new drive   F10 - ANSI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onvert a file to ASCII or print it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it, including via 2COL/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- allows you to reset HP and HP-compatible printer mod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hat recognize the PCL4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allows you to specify a file to be read FROM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directly.  You should not enter the full path, ju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akes you to the first of a block of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you are asked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  NOTE: you may wish to rename this fil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vw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7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Compuserve/Ziffnet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vorite BBS.  I post it as ZIP files, but it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RJ (or other format) files if re-post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250,000 colors! (And see how many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ern!).  One palette can be used to create a small (2k)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maintains your chosen scheme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et any of the palettes, or a grey-scale schem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TSR if memory is a problem.  (On CIS Ziffnet as vgacu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). BBS SEARCH: VGAPA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1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 (On Compuserve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irdpy.zip in forum ZNT:TIPS) BBS search: DDIR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5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; second program shows graphicall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 drive (including floppy), and reports 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vailable RAM, including XMS and EMS memory. (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 as dskspc.zip, in ZNT:TI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SEND ME A MESSAGE! USERS WH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RECEIVE THESE (OR THE LATES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your favorite BBS for 2COL and JETCOL.  U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2COL????.* and JETCOL?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drury@emr1.emr.ca or 70574.34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.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prepared using the BOXER (TM) text editor version 7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