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VIEW Version 9.9g November 1995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convert between ASCII and ANSI character se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view Windows NOTEPAD files and others that use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for high order characters (e.g.  , 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 Con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can be toggled from the file menu or on the fly while a fil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d.  Conversion to ANSI can be done on the fly.  NOTE: this ha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unction key F10, formerly used on the view screen menu for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, has been changed to space bar; F10 and Shift-F10 are now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CII-ANSI conversions.  Changed the "show memory parameters"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screen from ?  to m, for compatibility with European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US keyboards. Added a user-definable command for initializing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ASCII files when the line wrap is set by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using carriage returns in the file being viewed (i.e.  when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sed at the file selection menu to toggle ASCII line wrap ON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feature for reformatting ASCII files - e.g.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viewing Windows clipboard text files (i.e. file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LP files from the clip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Compuserve mail and mess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eature to enable you to save files in a special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importing into word processors without a hard retur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link to the external program HLP2DOC, which translates Window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a format that VIEW ca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command line options.  The /mem switch is replac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nnn switch, where nnn is a three digit number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override the default setting for allocating memory block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nnn switch is therefore no longer needed.  Also, the order of switc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bookmark function, including automatic setting of bookmarks whe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ASCII files that contain form feeds.  Added a function to go t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t top of display (useful for reading contents and go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ropriate section).  file.  Added a /a command line switch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translation of ANSI files (such as produced by Windows Note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 with display of ASCII files in which unwanted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user-selectable choice for maximum number of files show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Added functions in the file selection menu to load and view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directly, and to go to directly to a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eginning with a user-specified letter.  Verified that VIEW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6.1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function to detect and view World Wide Web HTML files. Ad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 /C to convert file directly from command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suuitable for import into word processor. Improved "errorlev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for running VIEW from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bar now works the same as PgDn when view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/w switch (for changing column width) to /l in order to use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different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 - automatically convert high-order characters to Windows/UNIX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If used in conjunction with /c or /C (convert file directly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file is in the DOS format (i.e. line breaks us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/line feed combin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 - as for /w but if a file is converted directly it is saved in the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 (line breaks are line feed only).  Use this fun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files for import into a UNIX-based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- automatically converts Windows/UNIX charcater set to IBM-PC ASCII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unction "save as DOS or UNIX" when saving a file tha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s with displaying very large files and showing "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itals" in WordPerfect 6.0/6.1 as capitals. Minor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rap to warn user that VIEW will not properly decode Word 6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with the "quick save" feature (owing to the extreme complex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files). I will try to find a way to get VIEW to decode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/q switch, and also a q key in the file selection menu, to all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quick view" mode, in which only the first screen's worth of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.  Corrected some problems with saving/converting files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ed the "quick save" feature to allow "continue reading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algorithm for handling files too big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/6 switch to comamnd line (and "6" key at file selection menu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 search through full Word 6 document to decode starting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. See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algorithm for detecting start of text in Word 6 files.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 and error code 1 if a Windows help file is not properly deco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xiliary freeware program "hlp2doc" (provided to registered us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). Fixed problem reading several Word 6 files consecu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algortihm for reading ASCII files to allow better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that contain large blocks of text without embedded carriage return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feed combinations.  If such a file is detected the line wrap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d the file is re-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a bug in viewing Windows help files using hlp2doc (prov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).  Added F8 - print directly via 2COL or JETCOL.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er F8, clear all bookmarks, was moved to Shift-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D OF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