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 to upgrade WtrGate, 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rUtil from version 0.21.p1 (Patch Level 1) to Patch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.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pgrade, you must have applied Patch Level 1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0.21 instead of 0.21.p1, then first reques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apply it, before applying this patch.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mailing to wg021p1-req@wsd.wline.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he undif.exe program. If you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ail to undif-req@wsd.wline.se to get it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t will be sent UU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the following problems, in reverse order of f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BounceSmall is used, a line "truncated rest of message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mailing list option "Allow Remote" as "Private List"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toggle set to YES will NOT show up in a LI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annot connect to it automatically, but they ca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-mail address for support to the abo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ajor bug in the binkley outbound that wa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xistance checks that were recently added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rename .PKT back to .QQQ"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ilename to log line when .QQQ / .CQQ could not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hanges %LIST and %QUERY results. List now lists the are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nd Query lists the areas you CAN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w accepts "SCAN" as an equivalent for "SCANFI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-NONEWSTOSS do disable tossing of news archives during TOS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Headers no longers copies headers into the body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s message is cros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action when packing of fido outboun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some checks into WtrUtil so it complains when you t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UTIL PURGE LINK RENUM or WTRUTIL PU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es, you create a temporary directory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terGate executables, the *.DIF files and UNDIF.EXE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I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xecutables will then be patched. After that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s into the WaterG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backup the executables you were usin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changes have not yet been tested properly and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lpha code, instead of beta. In case of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always return to the version you were u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you there, I would like to wish you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keep up the good testing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