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PAPE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informative no nonsense electronic magaz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finding some decent shareware by searching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or Bulletin Boards? Frustrating and time consum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ication reviews, game reviews, game sneak previews, tips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WW lists and more SharePaper helps you out! We tell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oducts, where to obtain them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 this issue is a round-up of anti-virus software, such as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Afee Scan. The whole diskmag is presented in SVGA an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n independent diskmag without obligation to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, dealer or distributor. We welcome all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d products, for possible coverage within the magaz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pectfully point out that SharePaper is not obliged to eith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unsoliced products. Authors may submit shareware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oslonett.no/user/larsmath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nd an upload notification to larsmath@oslonett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! Just copy or unzip the files to the directory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" followed by the "enter" key to start SharePaper. If you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Windows you should run it in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s of SharePaper can be downloaded for free a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's. Do you want to have your BBS on this list?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app.frm included with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      Kastlore BBS              +61 (049) 529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        National Data Service     +49 6783 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   Satellite BBS             +64 06-353-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:         Action BBS                +47 7480 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ade's (M)BBS           +47 3835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                      +47 6931 1964       fix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Digital Sound Power BBS   +44 1734 614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Alternative Online BBS    +1 (941) 299-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Dog's BBS             +1 (202) 635-1755   bigd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siness Guild        +1 (612) 437-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's Lair III BBS     +1 (717) 379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 Magic              +1 (405) 670-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le "D"s Directory      +1 (415) 364-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ld On-Line              +1 (402) 556-1901   wyld.nfin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using WWW instead check out our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www.SliceOfLife.com/Official/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pload SharePaper to Sim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ftp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graphics resolutions by starting SP.EXE with a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type SP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ny problem with SharePaper, please contact us and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1367,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larsmath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7 33 44 12 44 (Please use e-mail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SharePaper, Fasanveien 3, N-3243 Kodal, 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