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REAL VIDEO BLACKJAC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Video Blackjack for WINDOWS Version 3.1 Released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Video Blackjack for Windows is the most realistic video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vailable; just like the video blackjack machines in casi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utiful card designs (they look REAL), digitized sounds, and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 make this blackjack game a REAL pleasur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0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REAL Video Pok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VBJ.EXE        RVBJ.HLP        VENDOR.DOC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AD.1ST        QCARD.DLL       SND0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D1.WAV        SND2.WAV    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softsite.com/ulti/ultisof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