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ccess all books, type START, press enter k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