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sz w:val="28"/>
          <w:szCs w:val="28"/>
          <w:u w:val="single"/>
        </w:rPr>
        <w:t>THE RIDDLE OF MASTER L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lkthrough   12/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This is a pretty complete walkthrough of the game. I've tried to give just a general hint first under each main heading. For progressively more complete answers, read down the indented list of HINTS under each topic. But be aware that reading these Hint Lists will often gradually give away the answers to the puzzles. Try covering them and only reading as far as you need.</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GENERAL HINTS</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ketch each place you visi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ake whatever you ca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alk to everybod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ry to use (or combine) items from your inventor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get local currency at each Posh Express offic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send oddities to New York before leaving each city</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read all letters and mess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PEI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hints begin where the booklet included with the game leaves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Do I Get Information About Master Lu's Tablet in the Hall of Class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re's no one's around, maybe you can call some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w:t>
        <w:tab/>
        <w:t>Use the mallet on the gong to talk to the acoly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so, talk to Mei Chen and find and take an oddity before le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to Posh Express and send your oddities back to New Y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to Danz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DANZ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lk to the garde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d a way to look inside the Baron's to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 Use the ladder and look inside the g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into the castle and talk to the Ba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d the oddity you can take in the sitting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ow Do I Find the Secret Pass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eed to do some close-up exploring in the billiards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S:</w:t>
        <w:tab/>
        <w:t>Open the desk and desk dra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ke the keys and the n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ke the billiard b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ook in the games cabinet and drawer. Notice the missing Ace of Spa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eck the wall near the Neptune pain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here is a switch hidden under the ace of spades on the wall to the left of the pain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Open the smoking cabinet with the swi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Open the box and take a cig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switch inside the cabinet to turn the fan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Open the g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billiard ball on the round 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lose the smoking cabinet and use the billiard table to open the hidden stair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ow To Get the Emera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y using a combination of various things in the lab to operate the piston\gear device, the glass jar will turn and the emerald will fall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S:</w:t>
        <w:tab/>
        <w:t>Take everything from the drawer in the l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pump grips on the p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surgical tube on the air nozz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faucet handle on the air val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lever key on the table piv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periodic table in the glass j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lose the air val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p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Open the air val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Get the emera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ketch the emera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ow To Get Out of the L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you'll need to find a way to open the armored cabi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S:</w:t>
        <w:tab/>
        <w:t>You need to create a counterweight system by filling the glass jar with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o do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Remove the cork from the emera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emerald to loosen the iron support on the glass j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ke the glass j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pump rod on the lever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lever key on the wall brac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cork, rubber plug and pump grips on the glass j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ut the glass jar on the lever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ombine the faucet pipe and 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hose/pipe on the glass j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surgucal tubing on the 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onnect the tubing to the faucet 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ut the handle on the faucet stem and turn the water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ke and read the Baron's l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you'll need to find a way to open the metal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S:</w:t>
        <w:tab/>
        <w:t>You'll need to find a code to enter in the four buttons under the microsc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o Get the Co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ook at the emerald under the microsc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ook up the letters Ti and Xe on the periodic t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te the numbers above each of these elements: Ti - 22; Xe - 5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ry reading the letters backw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ry entering the numbers backw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he exit code is 45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To Get Inside the Baron's To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rst take the edger and use it on the bell above the tomb in the graveyard. Listen to Wo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get inside you'll need something from the Odditorium in New Y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S:</w:t>
        <w:tab/>
        <w:t xml:space="preserve">Go to New York and get the turtle and turtle treats. (Don't forget to send your oddities </w:t>
        <w:tab/>
        <w:tab/>
        <w:t>first from the Posh Express in Danz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Return to Danz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you'll need to distract Wolf to get his to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S:</w:t>
        <w:tab/>
        <w:t>Get him to return to the front of the cas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Mess up the topiary in front of the castle. Then go tell him about it. When he leaves, </w:t>
        <w:tab/>
        <w:tab/>
        <w:t>take the edger and wooden plank. and go to the to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wooden plank on the ur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Get onto the plank and open the g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ut a turtle treat inside the g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edger to push the turtle treat further into the to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ut the turtle into the grate to get the turtle tr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What, you couldn't figure this out by you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Read the Baron's l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to Posh Express and send the emerald to New Y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go to Per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PERU - Posh Express off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ok around this office carefully and talk to the agent. Sketch the stele. Look at the cl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go to Easter Isl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EASTER ISLAND</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lk to Dr. Twelvetrees until she takes you to the old woman on the b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ow to Get the Watching God to See - Part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lk to the old woman. Explore the beach and take the wooden log and puff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turn to the stone head with the glyphs on it. Try to take the eye. It's too hot. What have you seen that you can use to 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w:t>
        <w:tab/>
        <w:t>Return to the dig site and take the slee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But don't leave here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t the Dig Si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le you're back here, also take the pole and the note on the h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y why not check out that wooden shed? Anything interesting in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S:</w:t>
        <w:tab/>
        <w:t>Take the pull cord from the 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tice the power cable in the shed and where it le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to Get the Watching God to See - Part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he sleeve to take the obsidian disk (eye) from the stone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urn to the bea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 two items you have to shift the Watching God back into pos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HINTS: </w:t>
        <w:tab/>
        <w:t>Use the wooden log on the large hole in the lav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pole as a lever on the wooden log to move the stat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ive the woman the obsidian dis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have you seen that looks like the missing part of the eye? (And who do you know who likes puff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HINTS: </w:t>
        <w:tab/>
        <w:t>Return to the Posh Express office in Lim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Give the wooden puffin to the agent. He will give you the coral clock fac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Return to Easter Island and give the woman the coral clock fac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and tell Dr. Twelvetrees about your discovery. You'll automatically return with her to the beach to get the stick\shell map and the whale bone. Notice that she drops her lighter. Sure, we know, "You're no thief." But pick it up any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hat Do I Do At the Qua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d the rocks in the center of the stick\shell m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HINTS: </w:t>
        <w:tab/>
        <w:t xml:space="preserve">The symbols (starfish, seahore, shark tooth, scallop) can be found on various stone heads </w:t>
        <w:tab/>
        <w:tab/>
        <w:t xml:space="preserve">in the quarry. Use the map and these four heads as a guide to locate the rocks - a large </w:t>
        <w:tab/>
        <w:tab/>
        <w:t>red  boulder and a small grey rock in front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ry moving the small rock. If only that clay was w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Return to the beach. Use the pull cord to plug one end of the whale b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Fill the whale bone with water from the oc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water on the clay in front of the small grey r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Move the r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ke the rongorongo tablet from the fissure in the large red bou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scaping From the Bad Gu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ig a trap for the bad guys inside the 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S:</w:t>
        <w:tab/>
        <w:t xml:space="preserve">Enter the shed through the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ke the spark pl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spark plug to loosen the gas tank pl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pull cord on the wi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pull cord on the gas tank plu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ke the gas tank c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Light the ligh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ut the lit lighter on the floor where the gas will run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Pull the power cable to create a disturb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Get out the window f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njoy your little romantic interlude with... Samantha before heading back to Per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crazy Feng-Li has returned the emerald. Maybe you better keep it for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to Mocha Moc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MOCHA MOCHE</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Do I Get the R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ll need to find something similar to replace it with. You'll also have to make this item </w:t>
      </w:r>
      <w:r>
        <w:rPr>
          <w:rFonts w:eastAsia="Times New Roman" w:cs="Times New Roman" w:ascii="Times New Roman" w:hAnsi="Times New Roman"/>
          <w:i/>
          <w:iCs/>
        </w:rPr>
        <w:t>doubly</w:t>
      </w:r>
      <w:r>
        <w:rPr>
          <w:rFonts w:eastAsia="Times New Roman" w:cs="Times New Roman" w:ascii="Times New Roman" w:hAnsi="Times New Roman"/>
        </w:rPr>
        <w:t xml:space="preserve"> st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S:</w:t>
        <w:tab/>
        <w:t>Climb the tower and look around the terr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wo vines are better than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ie the brown vine and the green vine to the spider stat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hrow each vine coil across the chasm to the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ross the chasm (using the r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ntie the rope from the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ie both vine coils to the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ross the chasm using both v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ntie the rope from the spider statue and tak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Do I Get the Item in the Nic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atch won't open. You'll have to find another way to get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NTS:</w:t>
        <w:tab/>
        <w:t>You'll need to get the ladder and shovel from Menend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What do you have that he might w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Give Menendez the emera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ke the ladder and shovel. (There is also a nearby odd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Go to the altar at the top of the tow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ombine the ladder and r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ladder/rope on the alt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altar post to secure the lad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Use the rope to get the sk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Don't forget to take that rope before going back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Do I Get Inside the Observa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ve sketched the steles in the Posh Express office in Lima and here at Mocha Moche, you can figure out the combination by looking in your jour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t>HINTS:</w:t>
        <w:tab/>
        <w:t xml:space="preserve">You need to fill in the pictographs for </w:t>
      </w:r>
      <w:r>
        <w:rPr>
          <w:rFonts w:eastAsia="Times New Roman" w:cs="Times New Roman" w:ascii="Times New Roman" w:hAnsi="Times New Roman"/>
          <w:i/>
          <w:iCs/>
        </w:rPr>
        <w:t>spi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an you find a pattern to the pictographs you already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 xml:space="preserve">They are always in the same order. And the first pictograph in each line is the 5th </w:t>
        <w:tab/>
        <w:tab/>
        <w:t>pictograph from the previous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ab/>
        <w:t xml:space="preserve">The first pictograph in </w:t>
      </w:r>
      <w:r>
        <w:rPr>
          <w:rFonts w:eastAsia="Times New Roman" w:cs="Times New Roman" w:ascii="Times New Roman" w:hAnsi="Times New Roman"/>
          <w:i/>
          <w:iCs/>
        </w:rPr>
        <w:t xml:space="preserve">spider </w:t>
      </w:r>
      <w:r>
        <w:rPr>
          <w:rFonts w:eastAsia="Times New Roman" w:cs="Times New Roman" w:ascii="Times New Roman" w:hAnsi="Times New Roman"/>
        </w:rPr>
        <w:t>is the one that looks like a clam sh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tart at the top of the door, then go clockwise around the door from the 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hat Do I Do in the Observa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need to find a way to rotate the d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INTS:</w:t>
        <w:tab/>
        <w:t>Place the jade skull on the skele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Put the shovel in the hole in the capst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Use the shovel to rotate the capst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You can take the jade skull as an oddity when you're finish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SIKK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Do I Get Past the Guard at the Te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eed to make him think you're a member of the te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INTS:</w:t>
        <w:tab/>
        <w:t>Keep talking to him. Notice his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Do you have something that resembles the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emove the cigar band from the cigar and show it to h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Do I Get Inside the Te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lore all sides of the the temple. Take the guard's advice and keep questio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INTS:</w:t>
        <w:tab/>
        <w:t>Find the 5 monks who have learned pray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Notice that the prayers they've learned aren't the prayers they stu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Find the 5 prayer wheels you can ta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Notice that they aren't placed with the correct mo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 xml:space="preserve">Place the correct prayer wheel with the correct monk. The monks will tell you if </w:t>
        <w:tab/>
        <w:tab/>
        <w:tab/>
        <w:t>you are corr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 xml:space="preserve">Perhaps the monk who has been around the longest will know how to get into </w:t>
        <w:tab/>
        <w:tab/>
        <w:tab/>
        <w:t>the te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sk Monk #9. Then find the ent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ave your game here first. You're about to enter a ma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e Maz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ze is VERY long. The easiest way to get through it is to map it out as you go, on graph paper if possible. There are two oddities you might find on your way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 come to the place with the strange contraption hanging from the ceiling, pulling one of the ropes here will give you a way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BACK IN PEIPING</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To Save Mei C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ice the crack in the floor. Any ide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INTS:</w:t>
        <w:tab/>
        <w:t>Those stone tablets sort of look like domin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 xml:space="preserve">The gun in the brazier heats up and fires a shot at you. You'll have to cover it </w:t>
        <w:tab/>
        <w:tab/>
        <w:tab/>
        <w:t>with some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If you can't use anything inside the room, try looking else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ke the gong and the mallet outside th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over the brazier with the gong. Then push the right tab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ON THE F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hat Am I Supposed To Do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me one - this part is easy! Keep looking and tal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INTS:</w:t>
        <w:tab/>
        <w:t>Check out that root cel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Cash is king. Even in rural Chi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 THE TO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Do I Open the Jad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have the answer in your jour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Do I Get Past the Flying Crossbow Bo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were several items you could take from the first parts of the tomb. You'll need on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INTS:</w:t>
        <w:tab/>
        <w:t>One of the chariots can be moved. Use it to get through this corri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Notice that Mei Ching is magically immune to the crossbow bo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Do I Open the Second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you'll need some of the items from the earlier parts of the to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INTS:</w:t>
        <w:tab/>
        <w:t>Does the empty slot next to the door look famili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You'll need to find a way to keep the door up once it's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ke the crank on the wall near Kwang's body. Use it in this sl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Use the wooden post under the crank to keep the door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Use the wooden beam to hold the door op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ke the wooden post and cra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Do I Cross That Bri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amine the bridge and its mechanism carefully (from a safe dist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INTS:</w:t>
        <w:tab/>
        <w:t>If one of you could get to the other side, maybe the crank could be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on that slot over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Notice the hole in one end of the bri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Use the shovel in the 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urn the bridge so the shovel is level with the ground in front of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lk to Mei Ching and make a decision. If you die, you've m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he wrong dec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Give the crank to Mei Ching and ask her to us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Notice what happ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ke the shovel and rotate the bridge so the hole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lign with the sliding metal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How Do I Get Into the To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ll need to protect yourself from the mercury lake. Have anything use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HINTS:</w:t>
        <w:tab/>
        <w:t>Did you notice the two soldiers guarding the entrance to the jade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hat's it! Hope you had fun with this very cool game.</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Questions/comments - email me at JHen7@aol.com</w:t>
      </w:r>
    </w:p>
    <w:p>
      <w:pPr>
        <w:pStyle w:val="Normal"/>
        <w:spacing w:lineRule="auto" w:line="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12/95   John Henness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