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HOGUN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cenario For Warlords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Paul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. Louis, 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On Various Internet Sites: Nov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ESE. Warlords ][, Warlords ][ Scenario Builder and Warlords ][ Delu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opyrighted properties of Strategic Simulations Group (SSG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as produced using all three products, under the license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SG. If you own Warlords ][ Deluxe, you may use this scenari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icense, with no additional compensation to SSG. The scenari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 you a license for unlimited use of this scenario provide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modify any portion of it or (b) charge anyone for re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, without written consent of the author. No warranties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formance are made for this scenario, 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cenario with Warlords ][ Deluxe, only,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INTENDED FOR RECREATIONAL AND EDUCATIONAL U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NE CAN ACCEPT ANY COMPENSATION FROM ANOTHER PARTY FOR ITS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WITHOUT THE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a new and improved Shogun scenario. If you ow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problems, read the last section of this file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. I am a retired USAF officer.  My career allowed me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apan and Korea. Both countries are fascinating and so very 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PE. This scenario occurs between the 8th and 19th Centu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es on Feudal Japanese warfare and politics. The entire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mass (less Okinawa) is included, as are parts of Mongolia and Ko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ayed important parts in the ebb and flow of military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s during this 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. The Japanese, like the Koreans and many northern Chinese peo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st likely descended from earlier nomadic Mongolian people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nd cultural anthropology certainly supports such a theory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with horses and weapons, during the era of the samurai,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relationship to the ancestors of Genghis and Kublai Kh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 in Northern Asia (Japan, Korea, Mongolia, N. China) is fairly uni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China did much to "civilize" the Japanese and Korean tribe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difficult to understand. Early Chinese missionaries brought Buddh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cianism, civil service, writing, rice planting and much mo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c and illiterate tribes on her eastern s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, being slightly remote from mainland Asia, took on many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lso. Its feudal system evolved into one much like Europ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ark Ages. Its code of warfare, "Bushido", wa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come of the feud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ushido", or, literally, "The Way Of The Warrior", is the oldest surv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ary credo in the world. It emphasized personal obedience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purity of mind and soul, mastery of arms, dedication to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 and personal sacrifice for one's clan, nation and ho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is set in the era of Japan when mighty and not-so-m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rds vied for power as the military dictator of the empire. Gene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rriors born to the highest placed families of the Samurai clas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ior class) could aspire to this lofty (and often short lived) p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ame only, a Shogun was subordinate to the Emperor. In reality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imes, in theory, he ruled all of Japan. Only a few samurai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the title. Only one ever actually ruled the entire em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ARIO includes samurai class warriors of varying ranks.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urai were trained in the entire arsenal of their day, there were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units, as well. Samurai units are stronger and swif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units comprised of peasants and serfs. And, because a samurai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ank had to travel with one or more retainers, samurai unit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 Imperial units are offered as allies and temple alli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so samurai who had taken oaths of fealty directly to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such units never were a predominate force in feudal Japan,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Owing to their patron, the emperor, such units were well f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rmed. As such, they were amongst the best soldiers Japa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though, such units seldom engaged an enemy. Their primary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tection of the Emperor and his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sant and serf units are much cheaper and weaker. They can, though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throughout the empire. Fishermen, farmers and the like,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rafted" by their local samurai lord to fight for their area's ruling c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allowances for ALL units were revised in this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fantasy units in the scenario. This posed a bit of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nobody had airplanes until much later than the samurai era,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"ground" unit to fly (or else, computer players would go n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chose to give scouts, mounted on horseback, the capability of "fligh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is attribute simulates their speed and agility on hors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alculations and play testing went into achieving a realistic,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balance between all sides. According to some who 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hogun, the balance is quite good. I recommend play white 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time. Both are fairly wealthy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play, notice the totem poles in Japan and Korea both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s are in place in several tourist and religious site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The striking resemblance between Asian and American to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mazing. Certainly, this is a piece of cultural similar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s much credence to the Siberia-Alaska land or ice bridge the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EVIOUS VERSION had a number of flaws: streaks when moving units, s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play, etc. These errors cropped in from a (sort of) Bet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SSG sent me shortly after the first edition of WL2 SB came to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 know, I was the only American to possess the tool. SS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a notice they could not/would not support it and I w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. The tool (now incorporated and expanded into the Scenario Bui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easy and required some reverse engineering on my par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mport PCX's and make them PCK's the gam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could find those pesky streaks until the CD version ca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SG had, wisely, pitched the PCK method of graphic storage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of compressed PCX) and, so, could issue a scenario build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bear the SSG logo. This meant we could bring the PCX file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PCK files) into something like Photo Styler and use it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array of tools to modify any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pulling the Shogun army into Photo Styler, I found the st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 few minutes, they were gone. Something I could have neve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ld SSG import/export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one, a reviewer, I think, stated that Shogun had too many "redund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- right alongside port cities. This was, in fact, inten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a unit to go to land without attacking a cit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rate, I did remove a few but left those I felt absolute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you enjoy Shogu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?  Suggestions?  Email me at   "bedbug@inlink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promise a swift answer, but, you will eventually receive one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