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formation about GIM, what it can and cannot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version 2.18 in mind.  Future vers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hich might make obsolete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 what computer(s) will the program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will work on any PC compatible computer (i.e. 8086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w much RAM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a minimum of 512K RAM.  Additional RAM (640K)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ow many and what kind of disk drives ar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expects a hard disk attached to the system with typically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GIM will run on two floppy drives but the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realistically slow (please contact the GIM auth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lease for a computer with only two diskett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at operating system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+ is required.  DOS 3.3+ is recommend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provides DOS 3.3+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is supported--Windows, OS/2, etc. 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ocumentation for configuration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at printer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vides support for many Epson, IBM Pro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compatible printers. 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s it easy to understand the instruction in the user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(the GIM Authors)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o the program authors give buyers good after-sale ass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ime and cost permits, we support our customers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o many other genealogists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distributed GIM on the Internet and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(wild guess) that more than 1000 people have downloa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arge portion of those are currently using GI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and extensive Beta Test period, very few min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have been have been received to date (August 1993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urrently (August 1993) have more than a dozen Beta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ximately 6 in regular contact.  Two of these ar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are impartial, semi-anonymous genealogy comp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an this program handle an unlimited-size fam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32 children per marriage.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pidly under development which will raise the limit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.  (See question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re the things the program does genealogically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l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so.  Both of the GIM Authors are software engine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 and personally long term genealogical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s it easy to make backup copies of the program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 a simple mechanism for regular/routin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s it easy to create data disks and safety backups of data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is flexible and simple about where data is kep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rd disk or floppy diskette.  We expect the typ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data on the hard disk and have som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re there utility programs that add ways you can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unctionality is integrally bundl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(For computer experts:  GIM uses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o the program authors promise to provide error fixes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al program features at nominal or no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But please keep in mind that with this version,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) are limited in time and cost.  At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a non-profit product.  Any voluntary remuneration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course appreciated.  It is distributed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re the specimens of charts, indexes and report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Reports have been designed after standar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s there someone who knows the program and will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version, it seems that the GIM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sour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an you add footnotes and short freestyle comments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GIM provides separ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vital statistic (i.e. birth, christening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, burial, etc.).  This is one of the distinguis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s there a way to integrate files made with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files from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, no.  This capability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utur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re there quick-entry routines that allow abbreviation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titious place names and character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YES!  While typing in a partial phras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, GIM will prompt the user with a sugges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asily and quickly accept.  An &lt;Alt&gt;-&lt;func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so provides quick re-entry of the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ente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ll the program run on any other model of compu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bough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limited to PC compatibles (8086 family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tic programmer may negotiate with the GIM Auth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porting the source code over to 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currently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Do the program authors supply user names for you to che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available on request.  However; the lis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due to recent general availability GIM (three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s there a user's group formed around us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; GIM is relatively new.  (See previou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Does the program allow you to designate a subject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search of ascending and descending blood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es, yes.  The GIM Lists Area (within the GIM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, flexible, and friendly.  It provide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searching, sorting, and much mor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SQL-lik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an the program handle any number of marriage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from each marri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The current limitation is 12 marriages per person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per marriage.  Version 3 is rapidly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aise the limit to two billion.  (See question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re there church-related fields in the records that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is designed for a typical LDS genealogical user.  Non-L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imply disregard special LDS fields.  Version 3 (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under development) will make church-related fiel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("LDS" is a term which refers to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of The 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an you buy a demonstration disk and a user manual and a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to the software price if you decide to bu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, GIM is offered under a share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shareware channels.  Future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a profit.  Terms and conditions will be determ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(See question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an you return the software and manual with a reasonable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if it does not satis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; se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Are the record-keeping differences between this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system minor and negot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so.  We (the GIM Authors) tried to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look and feel with a very simple and flexi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Where appropriate, program modul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amily group record and pedigree char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Will the program authors help you to convert data file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and under another program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definitely yes.  GIM provides a GEDCOM exchan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may be imported from and exported to GEDC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provides a no risk opportunity to try GIM.  (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enealogical computing industry standard. 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software packages support the GEDCOM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Is the vendor prompt in answering your letters and f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ry to be responsive, especially to problem (bug)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Will the program create acceptable pedigree charts (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cending) and family records of an acceptable sty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produces standard 8.5x11 family group record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s.  Additional non-standard for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 an outline style descending pedigree chart (pr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 and an outline style extended ancestra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an you create indexes of spouses, individuals,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But, we plan to add this featur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an you use your own numbers or your old number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many numbering or ident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      Person Index Number, internal to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      Genealogical Index Number, or Ahnentaf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N      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N      Reference number, typically from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User definable field of twen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F is Personal Ancestral File, developed and mar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of Jesus Christ of Latter-day S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an you search files on any word in any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an you use "and", "or", and "not" in search term combi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an you sort records by chosen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GIM provides a very powerful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(See question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an you get printouts of screen-display record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GIM is limited to standard forms and a few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Does the program have all the fields you want and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, many fields, notes, and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Please contact the GIM Autho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an you have records spread out over many disks and st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a sing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data is designed around the concept of a fol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 and pedigree chart information. 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data may be contained in one complete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multiple folders.  GIM provides pruning and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for handling genealogical tre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Is a field easy to edit during or after the record-entry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 user interface is extremely 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Can you add fields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added to existing fields (birth, death, buri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; however, if you need to add fields (such a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zvahs, religious confirmations, or other blessing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provided, please contact the GIM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.  These specialized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standard in version 3 (future rele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Can you easily locate records for individu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There is person name search for similar phonetic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ly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Does the program prevent putting death dates earlier than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and with good reason!  GIM is designed to be non-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may take advantage of the List Area (searching and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find suspic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Can you express dates in any of several format sty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Any format within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Will the program protect you from errors if the dat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However, there are ample obvious warning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diskette is getting close to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, you should have a fairly good idea of wha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at it does.  We hope that it satisfies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the GIM authors) wish you success in your genealogical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