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G F X C h e c 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GIF/JPEG/BMP Graphics Checking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5-1996 -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: *** DOWN *** (USRobotics Courier Dual Standard V.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veloped to provide the cyberspace community with a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GIF, JPEG and BMP graphics files without the need f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p a graphics file viewer.  While there are similar ut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files, they are generally dated, run only under DOS and do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JPEG (currently the leading graphics file format technology) or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as designed to address these specific issues.  While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annot determine the subjective quality of an image, it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on defects and corruption that can occur in graphic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by a variety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GFXCheck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tive versions for both 16-bit DOS and 32-bi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utomatically identifies (by signature) GIF87a and GIF89a GIF files, JF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x format JPEG files, and Windows, OS/2 1.x and OS/2 2.x format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lidates graphics files for proper format and construction (e.g.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unexpected end of fil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rims any extraneous bytes from the end of the graph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ejection of graphics files based upon image parameters (e.g.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and/or number of colors).  These can be set individually for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and BMP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gging of existing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stripping and/or insertion of GIF and JPE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defined disposition of defective or rejected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dates BBS file descriptions (PCBoard-format or similar) with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inform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Written completely in C for optimal speed, using Watcom C/C++ 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GFXCheck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     GFXCheck file checker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2.EXE     GFXCheck file checker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.TPL         Sample GIF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PEG.TPL        Sample JPEG comm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    GFXCheck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Registration form for GFXCheck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SU301    The Bloom Beacon-Picayu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tampered with.  It would be advisable to call my BB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document) or one of the support sit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 file for the latest version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specific hardware or operating system features.  I have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GFXCheck under OS/2 Warp 3.0, DOS 6.20, DESQview and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3.11, although I don't expect problems under othe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y conform to the general requirements of GFX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requires DOS 3.x and higher (or OS/2 2.0 and higher for GFXCheck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uses DOS SHARE-compatible file reads and writes.  GFXCheck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very small (less than 100K) and should run merril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load or file processing software, in many cases without any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not free; nor is GFXCheck crippled to force registration. 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GFXCheck, and will remov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 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20 for hobbyist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use, defined if you use GFXCheck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ercial business or for profit (e.g. CD-ROM production,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s, etc.), is $30.  Refer to the file REGISTER.FRM for mo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lease print the file REGISTER.FRM and fill it ou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form by 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:  You are allowed to use GFXCheck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gister GFXCheck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ssembly or any other form of reverse-engineering GFXChec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is prohibited.  GFXCheck registration is a license for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GFXCheck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a single enterprise (e.g. BBS, CD-ROM mastering comp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 number of computers used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 BBS systems on the same computer (with different name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wo or more GFXCheck registrations.  GFXCheck regist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ansferrable; you cannot sell your registration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:  There isn't one. The only thing I'll guarantee is that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  I'm not responsible for anything bad that happens.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or m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conditions aren't agreeable with you, then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GFXCheck right now.  I'll do my best to help any user (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that wants to use GFXCheck, and I'll act on bug reports quickl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not and will not be responsible for anything bad, like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D:\GFXCHK".  Unarchive the GFXCheck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directory. 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FXCheck progra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DOS single-node system, since GFXCheck is often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BBS and upload or fil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 operating system that has SHARE functionality, such as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) in order to take advantage of the file sharing and locking metho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GFXCheck program to prevent data loss.  (If you are running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ample configuration file to suit your needs.  Prop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you to refer to this section an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might be wise to fire up your pr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GFXCheck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out any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bare minimum, GFXCheck requires two command line parameter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's configuration file (-C switch) and another for the graphic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(-F switch).  For example, the following command lines are both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will work if your GFXCheck subdirectory i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ATH.  In order to find the configuration file, GFXChec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configuration file as passed.  If that fails, GFXChe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open the same file in the same directory that GFXCHK.EX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an explicit path has been passed on the command line a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GFXCheck to update file descriptions, the correspond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passed on the command line using the -D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K.EXE -Cgfxchk.cfg -Fd:\path\graphic.ext -Dd:\path\des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FXCheck will modify only descriptions for graphic file(s)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cessed; descriptions for any other files will be retain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  Further, if no matching description is found, GFXCheck will not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; it will log the fact that a description is missing in it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by default will check all graphics files passed to it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tract image parameters and skip validation, add the -I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This will greatly speed processing if you do not need to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t that time.  For example, if you only want to upd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this switch would make the process quicker. 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under normal testing conditions in your file/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command line switch forces GFXCheck to restore the graphic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amps.  By default, if GFXCheck updates the file (by trimming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, the date will be changed to reflect the date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GFXCheck normally sounds a beep on error.  If this is not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Q switch will silence GFXCheck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BBS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is designed to operate like most any other file checker, such as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, etc..  Generally, it will operate on a subdirectory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xtracted by the upload processing system or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aphic fil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pplication for GFXCheck is to be executed as a graphic fi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ere just graphic files are passed to it by the calling program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d:\path\graphic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UpLoadProcessor (2.10 or higher), the command line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a feature to execute checkers solely for graphic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, GFXCheck can be configured similar to a virus-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ince at that point in time the files are already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being processed.  Depending upon how your upload processor oper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nd configuration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UpLoadProcessor is an example of this behavior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ss specific graphic files to GFXCheck), the command line can be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.EXE -Cd:\gfxchk\gfxchk.cfg -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also supports list files when preceeded by a '@' charact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@FILE.LST) for the file command-line switch parameter.  The list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filespec per line, standard DOS wildcards are permitted.  Any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tarting with a semicolon will be considered a comment and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use GFXCheck in this manner, you should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 configuration switch to prevent unknown (non-graphic)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iggering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write process and error information to a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This parameter is the path/filename of the log file for GFX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support for GFXCheck, the first thing you will have to h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, so it is recommmended that you config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e a log file is configured, GFXCheck can writ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s:  VERBOSE and TERSE.  TERSE logs little more than pass and fail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offers more detailed information on the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were found in any file processed.  If commented out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0, since most upload and file processors assume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 to be program execution errors, not information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GFXCheck is to return to the operating system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graphic files checked is defective.  This value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will normally fail a non-graphic file as 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this parameter to NO will prevent thi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ty processors that pass an entire directory of various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hecking programs without specifically delineating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GFXCheck dispositions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ptions are available:  NONE (if GFXCheck is to leav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one), RENAME (if GFXCheck is the rename the file to .BAD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f-explanatory).  The default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disposition will be applied to description processing 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  If the disposition is set to RENAME, the filenam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escription file; if DELETE, the file's description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option enabled, GFXCheck will trim any extraneous by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 GIF or JPEG graphic file, saving disk space and easing the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uplication checking software, if any.  If commented out,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MIN_RES, JPEG_MIN_RES and BMP_MIN_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acceptable image resolution GFXCheck is to accept fo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format "WIDTH x HEIGHT x COLORS"; this can be set fo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independently via the two configuration keywords. 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of the image value is set to 0, GFXCheck will not use tha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aluation.  Setting to 0x0x0 will disable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entirely and will prevent rejection based upo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accept GIF files that have been compressed with GIF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to YES.  Otherwise, set it to NO or comment out the line. 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s problems to duplication checking systems such as that in ULP, ZD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due to it's variable user-defined compression ratio.  A us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ivably compress the same image several times, producing seve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be the same image but mathematically diffe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INFO_FMT, JPEG_INFO_FMT and BMP_INFO_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update BBS directory listings with an inform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GIF, JPEG and/or BMP files.  The following lines define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al line using various @-macros.  Recognized @-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OARDNAME@  BB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TIME@   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DATE@   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YSOPNAME@  BBS sysop's name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RIAL@     GFXCheck serial number (from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SION@    GFXCheck revi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 Filenam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ORMAT@     Format of the file ("GIF87a", "GIF89a", "JPEG" or "BM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SIZE@      Original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SIZE@      New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ID@        GIF/JPEG/BMP imag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GT@        GIF/JPEG/BMP imag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L@        GIF/JPEG/BMP number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COL@       GIF/JPEG/BMP number of colors (shortened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MP@       GIF compression ("GIFLITE" or "No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where the inserted text will be placed, as an append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_LINE) or on the first line (FIRST_LINE) by itself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W_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fines the column for the secondary desc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is 32, matching PCBoard'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_DES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GFXCheck is to update BBS directory listings with an information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secondary desc character.  The default is '|'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's defaul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_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extract the current comment from the graphics file and 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log file if this information is of any interest.  Comment o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ogging is desired.  This cannot be the same file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_FILE param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STRIP_CMT and JPEG_STRIP_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can strip the current comment from a GIF or JPEG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y existing comment stripped, enable one or bot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_CMT_TPL and JPEG_CMT_T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is fully capable inserting a new comment into a graphic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n the process of doing so, GFXCheck will strip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The comments are designed as a templat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variables as the information lines and can be individually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nd JPEG files.  If no comments are to be inserted, comme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 Since many graphics viewers do not like high ASCII,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text in your comment templates.  Note that in keeping with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if a comment is inserted into a GIF87a GIF fil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GIF89a, the format that support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BBS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GFXCheck within UpLoadProcessor 2.10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) is as a graphics file checker.  In the "GIF/JPEG File Testing"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SM, set up the GIF and JPEG file checker comman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r command:        c:\gfxchk\gfxchk -Cgfxchk.cfg -F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 (must match GOOD_ERRLEV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n a window:        Doesn't matter...&lt;N&gt;o might be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not allow GFXCheck to reject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as ULP has that ability internally.  Set the GIF_MIN_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MIN_RES parameters to "0x0x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LP has it's own GIF/JPEG information line functionality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FXCheck update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TESTFILE.EXE (a ut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k Development with their PCBoard BBS Software) and verify any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with GFX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Intercept GIF, JPEG and BMP files for t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cb\testfile %1 gif jpg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gfxchk\gfxchk -cgfxchk.cfg -f%1 -d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0 goto 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GFXCheck file check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FX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GFXCheck file check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- Your upload processing software goes here for general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HIVE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programs\ulp2\ulp -Ce:\programs\ulp2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BBS file and/or upload processing system oth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please provide information regarding you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or inclusion in this documentation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The Future of GFXChe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supported as long as I'm poking around cyberspace (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te a while...once it's in your blood, it's hard to shake it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Check will be expanding it's features so it will be your first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 checkers.  Some current pl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evelop functionality to attempt repair of defective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ne...any ideas from you guys?  Thank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contact me by good old-fashioned snail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he avenues described in SUPPO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GFXCheck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Acknowled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Error Co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 codes that GFXCheck puts in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various errors detected in GIF, JPEG and BMP files. 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rrors are structural in nature, they may not be of any inter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user, but here they are any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Unknown format (e.g. not a GIF or JPE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Does not meet minimum resolu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Unexpected end of file (shor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Error in GI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Error in GIF imag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No image in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GIF version conflict (e.g. GIF89a extensions in GIF87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GIFLITEd GIF file (only if ALLOW_GIFLITE is set to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JPEG duplicate start of imag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JPEG duplicate APP0 application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Error in JPEG APP0 appli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JPEG duplicate start of fram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Error in JPEG start of fr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Error in JPEG Huffma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Invali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Missing a required marker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No image in JPE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Error in JPEG quantization tab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Error in JPEG restart interv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Invalid or unknown JPE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Error in BMP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Invalid number of planes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Invalid compression i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Invalid colors used value in 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XCHK2 -Cconfig.ext -Fd:\path\graphic.ext [-Dd:\path\descrip.ext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full path and filename of the graphic file(s)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full path and filename of the description file to be updated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extract image parameters only (no checking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retain original graphic file date stamp(s)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quiets beep on error  [optional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