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ICTOPS (PICture TO PostScript file) power conversion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ll Rights Reserv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Version 3.00 Revision 11/11/9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5 TerSoftWare DNF IHEP Russia by Igor L. Vassilie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may be reached a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-mail: vasiliev_i@mx.ihep.s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ͻ �������ͻ        Fax: (007)(095)-230-233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�                     </w:t>
      </w:r>
      <w:r>
        <w:rPr/>
        <w:t>Department Of Neutrino Phisic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�                     </w:t>
      </w:r>
      <w:r>
        <w:rPr/>
        <w:t>To: Igor L. Vassilie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� �������</w:t>
      </w:r>
      <w:r>
        <w:rPr/>
        <w:t>ͻ       Mail: P.O.Box 142284 Russi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ͽ         �             Moscow region, Protvi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>
          <w:rtl w:val="true"/>
        </w:rPr>
        <w:t>ڿ</w:t>
      </w:r>
      <w:r>
        <w:rPr/>
        <w:t xml:space="preserve">��           �             </w:t>
      </w:r>
      <w:r>
        <w:rPr/>
        <w:t>Lesnoj boulvar 12-7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�   �������</w:t>
      </w:r>
      <w:r>
        <w:rPr/>
        <w:t>ͼ             To: Igor L. Vassilie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convert image files to Post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Script is a trademark of Adobe Systems,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OPS V3.00 is power conversion program which to conver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LOR, GRAY and B&amp;W PostScrip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llowing base PostScript'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Involved PostScrip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OPS will be compress and PostScript program decompress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nLengthDecode or LZWDecode filters and then by ASCIIHex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or ASCII85Decode filter.Also, possible create BINAR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out ASCIIHex or ASCII85 encoders (PostScript file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printable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rom PICTOPS may have more less size then standar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 with simple Level-1.In the most cases, PKZIP or ARJ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ng PostScript out from PICTOPS more than 5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Involved PostScript colou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imple 5-operand form of the image and 7-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image. Also, supported image dictionaries, which a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means for specifying parameters to the imag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operator has a 1-operand form in which the oper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dictionary. In case image dictionary will be used set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and data will be presented how color index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ample may be consist of 1,4 or 8 bits p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ource data may be provided by string,procedure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tScript device HAVE NOT ANY IMPLEMENTATION FROM LEVE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rogram automatically will be running how PostScript 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s an IBM PC/AT/fully compatible computer, 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eater and from 180 to 3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l processor from i286.But 386DX-40MHz and better recommen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un without any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ictops [options] [d:][path]image-file [[d:][path][out-file.p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P - MS-Windows 3.1 Bitmap Format. BMP is the nativ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the all kind of this format (BI_RGB,BI_RLE4 &amp; BI_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- 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GIF87a and GIF89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- MS-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- ZSoft Paint. Supported the all kind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M -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M - Portable Gr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M - Portable Pix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tended Portable Bitmap Utilities (PBM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E - The same that compresse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A - Truevision (Targa) File Format. TGA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ruevis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types 1,2,3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mport file may have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ype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: PostScript file within Level-1 and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f name PostScript file out is not specified, s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:\path\image-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 options must be preceded either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 describ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WOC - without PostScript compression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image data will be encoded through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e.g. each binary byte will be presented by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able hex-digits. Extention is how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RLE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 RLE (Run-Length-Encode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data to ASCII printable chars how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LZW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 LZW (Lempel-Ziv-Welch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data to ASCII printable chars how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- To force binary PostScrip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HexEncode and ASCII85Encode filters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Output PostScript file will be NOT ASCII prin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   - To force PostScript Level-2 only.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 in PostScript device whether there is Level-2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4   - To force PostScript out to scale to A4 format (210mmx279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is 210-2x18 and 279-2x25. 18mm from left&amp;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mm from up&amp;down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default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If image size exceed size A4 either by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height or both, so A4 format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- PostScript out will be 90-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If used together with /A4 options, so at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rotate then sc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- To force greyscale PostScript outpu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- To force colou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- Background invers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- Overwrite PostScript output if it exists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you will get message tha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- To show time of PostScrip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- Image number (for ICO-im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,?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ictops /zRLE /R /A4 /c /b d:\tmp1\sample d:\tmp2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'd:\tmp1\sample' will be translated in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PostScript file 'd:\tmp2\sample.ps' with PostScript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, 90-rotated picture and scaled to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ictops /L2 d:\tmp1\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'd:\tmp1\sample.pcx' will be trans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e PostScript file 'd:\tmp1\sample.ps' witho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, picture is centered, siz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tion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PICTOPS have enough reach collection of warning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corrupted image files, nevertheless recomended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utput file on the PostScript printer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file have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,it may be done by GS.EXE or by any other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Ghostscript Version 54.0 Rev. 2.6.1 /05/28/93/ (may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versions) have some errors. So, you can receiv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or like o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undefined in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stackunderflow in --mu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stackunderflow in --ex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typecheck in --ad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undefined in ABC... (ABC... - data from your PS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occure because of PS-Filters sometime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or other, don't read data to en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tion in this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comments (percent sign) in the 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/Check_Filte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PS-Run will be withou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 must be done without '/b' and '/L2' option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ake run PICTOPS with o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is inexpensive shareware. If you find that PICTOPS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 trial period of 20 days, you are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. When you register, you will recei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OPS and your registration number. Registration entitle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ersion and all future versions.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ny limitation functions in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ICTOPS, please, send me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siliev_i@mx.ihep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has ONE limitation - the maximum resolution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 is 640x480. The limitation is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YOU ARE USING PICTOPS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Igor L. Vassiliev) IS NOT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ICTOPS OR BY THE INABILITY TO USE PICTOPS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R IF YOU DON'T ACCEPT THIS, THEN DO NOT USE PICT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