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tructure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1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1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1.0                    $20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105NF &gt; 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