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1.01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S" token specifies the fully qualified path name of a DOOR.SY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rmation.  These toke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or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access registration information from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from an INI file, then use the "R=filename"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file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APPLY program will apply the registration file to you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data stored in your INI files or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then you can use the "R=filename" command line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he name of a file to open to read the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