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QBT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converts QuikBook (TM) recipes into Meal-Master (TM)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will import single column QuikBook recipes and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format.  This feature generally works well.  Err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formats it can'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BT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Version 1.20 - 11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vern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n G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Old Orchard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mbull Ct. 0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t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3) 459-0130  HST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Net  1:141/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Freq FileName: QBT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M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OMM is distributed with a 90 day time ke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n't get a fresh key call The Batcave BBS (203) 459-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QBMMKE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decide to register this product will find a k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ible for DOWNLOAD on The Batcave BBS upon receip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QBTOMM is supported by me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with QBTOMM, I will t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 as best as I can and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swer ALL my mail on my syste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me a message you will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solely at your own risk.  I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ted under the SHAREWARE concept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you may use the SHAREWARE version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, which is thirty days. 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QBTOMM provided that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QBTOMM.ZIP archive are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9/92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7/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problem with not properly converting 't' or '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asp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9/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problem with new text editor I started using. I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HEX char 09 in the MEASURE.TXT file. Went back to o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1/93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s: Measurment.txt will now hold 200 row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 : Dash, Pinch, and Pint will now have a 1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Quant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10/93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s: "Directions" with smaller record length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.  Extra spaces at the end of row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3/93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 Plain "pn", "ds", and "pt" will now be adde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8/23/93 v1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 QBTOMM will now prompt you to add more recip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ingredi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/02/93 v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fully fixed problem with plain DASH ingredient converting to "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recipes gave credits at the begining. Now moves "Posted by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ottom of recipe.  Eliminated chance someone will add a path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file.  Fixed the append file fuction so doesn't qu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ack the path name for the export file that I took out in v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f you type a drive or path that doesn't exist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  Enhanced the conversion to Meal-Mas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5/94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problem with too many input files freez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ome more logic to move more types of "Post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ttom of file.  More enhancements in convers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5/95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file counter to go past 32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rare bug with "-End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NGREDI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TOMM.DOC   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TOMM.EXE   --- The mai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.TXT  --- The Ingredient conve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MMKEY.TXT  --- The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    --- Product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FRM.TXT ---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RE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ubdirectory and Copy all fil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QuikBook recipes or use Food44 to create a file of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s. Each recipe must start with -Begin (starting in column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ish with -End (starting in column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recipe file in the same subdirectory as QBT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QBT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will appear.  Choose your QuikBook file or typ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be prompted for a name to call the created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file.  Caution... This will be a newly created file and w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previous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goes well you will have a file worth im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ASURE.TXT can be edited. It contains the measur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Meal-Master format. It can hold at this time up to 200 row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to add about another 65. Stick to the format I have set up. U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 for cols 1-14.  Avoid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files may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TXT     .... A log of problem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2COL.TXT     .... QBTOMM can't at this time convert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suspected QuikBook Two column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column recipies with doubl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 description, or a totally free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se two column recipes.  I may writ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NLY.TXT   .... I consider it important that recipies hav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QBTOMM to convert then add a lin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ea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may be a format QBTOMM can't deal with stu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ONG.TXT    .... If there are too many lines of di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s for Meal-Master to hand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tity of the ingredient is over 7 column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QuikBook recipe will end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e of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kBook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23 38th Street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hester, Minnesota 5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l-Mast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i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#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21 Ever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ett, Washington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OD4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-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9 Mc Ki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5)-437-430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5)-437-2280 (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