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 While unzipping the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to search the nodelist, I groused that I wish they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mselves.  Now they can use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the standard NODELIST.nnn text file (uncompiled nodelist), FTS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 This format was chosen since it is available to a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regardless of the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15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-language capable 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ly all door text is contained within display or prom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ed by the sysop for customization and 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-variables and @X colors translated inline in the text a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node and simultaeous multi-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TXT         Default FNLScan text an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 Text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   Tex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FNLS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 My BBS setup was PCBoard 15.22M/10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DOS, DESQview and OS/2, but other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FNLScan on a wide variety of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small (about 120K or so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FNLScan and a registration key that will work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versions of FNLScan, and will remove the delay and messag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 BBS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s, defined if you run your BBS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(e.g. more than 10 nodes), is $30. 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FRM and fill it out.  You can print out the for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FNLScan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FNLScan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FNLSca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prohibited.  A FNLScan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FNLScan; I retain ownership of the software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pplies to a single BBS system,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s used in the system.  If you run two or more distin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n the same computer(s) (with different names), you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FNLScan registrations.  FNLScan regist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able; you cannot sell your registration to anothe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registration form for the curren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 The only thing I'll guarantee is that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opens several files simultaneously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or FILES=50 per n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.SYS file(s), since FNLScan is run in conjunction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erating system with SHARE capability (e.g. OS/2, etc.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file sharing and locking methods used by th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 configuration file SAMPLE.CFG to FNLSCAN.CFG and ed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Proper configuration will require you to refer to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Configuration", which has an in-depth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 This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 (versus being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open the door), calling the BOARD batch file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P is the port number (1 or 2 for COM1 or COM2, respectivel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n-standard port support (e.g. COM3, COM4 or different IRQ lin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the port using the "address,IRQ" format (similar to the DSZ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OSSIL port is zero-based, where COM1 is FOSSIL port 0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SSIL port 1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TXT, WELCOME(G), MENU(G), HELP(G) and CLOSE(G) files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f desired. 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should not be deleted or renamed. 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amed in the currently logged subdirectory.  The sol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s can have different extensions to correl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gual setup, if desired and supported (currently, only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PCBoard-style @-variab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##            ANSI replacemen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   BBS name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     System date (as of do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     System time (as of do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SER@         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RRIER@       Carri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OS:##@        Set cursor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NAME@     Sysop's name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RIAL@        FNLScan serial number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   FNLScan version number (#.##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@X color codes are used exclusively, the need for "G"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s are not needed; FNLScan will strip them inlin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has two display modes, short and long, requiring one and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o set your default mode, enter SHORT or LONG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ode from the FNLScan menu, if he or she desir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Commenting out this parameter is equivalent to setting it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POS and AREACOD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and length of the area code information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 If commented out, these will default to 3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hone number is "12 34 567 890", where "1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code, then AREACODE_POS should be set to 1 and AREACODE_L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 that you log the doors operation, as i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ability to debug setup and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5 FTS-0005 compatible nodelists may be defined f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by FNLScan.  All nodelists must comply with Fidon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S-0005), specifically that each nodelist must define, at a minimu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and one host.  Normally, pointnet lists do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should not be included in the FNLSca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a status line on the local display when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set this parameter to NO.  If you want the status line, ent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 parameter.  This in conjunction with the DISABLE_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llows you complete control over the access of users wh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e sysop function keys (e.g. drop to DOS, etc.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ocal logins, set this parameter to YES.  Otherwise, ente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velop code to read compiled nodelist formats (e.g. Version6, Version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Door, etc.)...maybe.  A custom index specifically for FNL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ideas from you guys? 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Unable to intialize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Unable to access FNLS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Unable to load FNLSTX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Hobbyist registration node limit (10 nodes)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nable to buff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FNLSca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Critical error (internal to FNLScan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