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 Directory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ritten by Adam Van de Be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Januar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Directory is a simple Rexx program that will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in color.  This is an enhancement to the normal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rectory will display the filename(s), directories(if there are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attributes along with the file's or directory's d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still display files that are Readonly, System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Color Directory, unzip the archive cd33.zip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lordir.dat and cdinst.cmd in a directory that is in your path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st.cmd file to unpack the compressed files.  You can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.dat and cdinst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Directory will display the filenames in color according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 For example, all .cmd files can be displayed in 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lor Directory to use whatever colors you want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FIG.CMD.  This is the configuration program.  You can spec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ies, file sizes, attributes, borders, dates an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.  You can specify as many file extentions as you wish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... the more extentions you have, the longer you will wai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display the stats.  Type D /H for the help screen. 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config.sys file: SET COLORDIR_INI=XXX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the filename that the Color Directory INI file 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DIR_INI=C:\D.INI (Then shutdown and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name is longer than 45 characters, only the first 4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because HPFS allows up to 255 characters bu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only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y you run the Configuration program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tions.  Do not include the "." in the extention. (ie. CMD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is bad!)  The program inserts the ".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m proud to say that there are no kno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Directory will now display the file or directories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defined in the Color Directory Configur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 a previous version of Color Director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irectory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Directory will display the amount of free spac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Directory will display the volume label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Directory is FREEWARE!  This program is provided "as is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at all.  If you wish to use Color Directory you must agre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Adam Van de Berghe is not responsa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 to your computer or any of it's part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You can not edit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If you distribute this program, it must contain all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e distributed as freeware by the author,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 You can use this program on as many computers at o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work has gone into this program and there is still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f you have any questions or comments, feel free to e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  aabacus@l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