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View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GR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facilitate the mig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edition of HyperView to the PM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enhancements of the PM version ar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nd mouse support.  This has resulted in new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the program, and the elimination of old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 a few areas, the PM version does not ye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t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yperView PM, simply copy the files HVPM.EXE, HVPM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M.ICO to a convenient directory.  The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s a program object on your Desktop or LaunchPa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er with your favorit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ialog appears the first time you run the 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t may be accessed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utilizes a registration number derived from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registration number in the appropria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  Please be sure to enter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notification you recei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A seemingly insignificant change i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or punctuation will lead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egistration number, push "Evaluate"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-day trial period.  All of HyperView's features are enab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 HyperView will continue to run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expires, but will supply a message remind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has terminated.  The reminder message sign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for you to register your copy of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HyperView users:  There is no charge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version to upgrade to the PM version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eed a  a new registration number.  I have tried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s to all registered users. 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sent to all registered users without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from almost anywhere in Hyp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PM incorporates the common mouse instructions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 PM application.  Scroll bars move text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 Pointing to a line of text with the mous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bar to the desig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use instructions are 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mouse button 1 is equivalent to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In the Main Text Window this will tag or untag a line of tex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ed View Window, it will untag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(pressing both mouse buttons simultaneously) swaps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ensed View windows. The chord is especially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iew Window, where you can point with the mouse to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press a chord, and be transported back to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vant line displayed in context--all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in the Text and Condensed windows of the P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xample set by the text mode version.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cursor bar moves first--text does not move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reaches a screen boundary.  For example,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bar up one line.  Text does not begin to scro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ar reache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in the Text Window (but not the Condensed View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lightly different method of moving text. 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arrows moves text first--the cursor bar follow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one of the screen limits.  Press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scroll box moves text up or down a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bar (unless that would put the curs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densed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iew--consisting only of tagged lines--now occupi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Text and Condensed View windows can be 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dependently.  This makes it particularly eas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lines in one window while viewing them in contex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line to line in the Condensed View Window cause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context in the Main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with the main Text Window, the Condensed View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ly furnished.  To conserve space it does not have a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roll bar.  (Horizontal scrolling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r via the scroll bar on the Main Text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commands on the menu of the Text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 the Condensed View Window.  Of the availabl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 tag lines ("L") and Untag Line (Space or double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) are directly relevant to the Condensed View Window (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intrinsic window commands such as "Close" and "Minimiz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tween the Text and Condensed Window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mouse or by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-Moves back and forth between the Text and Conden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-From the Condensed View Window, returns to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returns you to the same position in the file you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st entered the Condensed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-Swaps the Text and Condensed View Windows.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overlaying the Condensed View Window on top of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tatus line and horizontal scroll bar of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 at the bottom of the Condensed View Wind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a swap may also be achieved by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imultaneously (i.e. a ch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Tab into the Condensed Window,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xt Window jumps to display the highlighted line in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you Swap into the Condensed Window, the Condens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nchronized with the Main Text Window.  (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ommands relating to the Main Tex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iew Window are availabl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sizes the Condensed View Window to five row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under the Main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above, when the Condensed View Window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in Text Window are synchronized to sho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ntext.  The reverse is not true.  Scrolling throug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has no effect on the contents of the Conden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Synchronize item on the Window menu, synchro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iew Window with the current contents of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is most useful when you have positioned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Condensed View Window so that both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Suppose you are browsing through the Conden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find a line of interest and Tab back into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ight scroll through several pages in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assing a number of tagged lines in the process.  Tabb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or clicking on) the Condensed View Window, woul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If you synchronized the two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back, you would, in effect, skip over the tagged line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erused in the Main Text Window.  Note that Sw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Enter key or pressing a Chord) automatically synchro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arch/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erform a Tag operation from the Search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tiles the Condensed View Window.  The cursor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first line matching the search string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ves to the top of the screen for a forward search (or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for a backward search)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iew Window is filled with tagged lines (which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your las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longer any on-screen cue (i.e. a push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&lt;Ctrl-Enter&gt;), you can still initiate a Search/Tag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in the Text Window can be accessed through the menu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or mouse users, there are two buttons on the fa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e "+" and "-" buttons correspond to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last search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supports two methods of gathering. 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Gathering is initiated by selecting Start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G.  This is equivalent to pressing ALT+F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or F1 in XyWrite.  The blocked text foll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cursor key or when you move the cursor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or jumping to a new line.  (The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by manipulating the scroll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) To quit a gather operation using this tradition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or click mouse button 1 anywhere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method of Gathering is initiated either (1)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d dragging the mouse over the gathered text or (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pressing one of the cursor key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e blocked text does not automatically fol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erform a search or jump to a new line.  You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ext, however, by holding down the shift key and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or by positioning the mouse pointer on the lin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tend the gathered text,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mouse button 1.  To quit a gather oper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press ESCAPE, any cursor key, or click mouse button 1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ext may be copied or appended to the clipboard or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ing the same keys as the text mode version (viz. Ctrl+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Insert, and F9).  These options are also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or by pressing Enter while a Gather oper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ursor changes color from light gray to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when it falls within the range of gathered text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last line of gathered text will be charcoal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that the cursor line belongs to the block of gath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e aware that the cursor bar disappear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to gather text.  It reappears (in charcoal gray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gath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New and Open bring up the files dialo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ZIP file and you have not dismissed the ZIP View dia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iew dialog will reappear.  The only difference between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is that New inserts the name of the current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le Open inserts the mask "*.*".  The backslash (\)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t key synonym for Open, but F5 and Escape, no longer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ialog is an adaptation of the standard dialog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.  It offers some enhanc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log.  A single tab takes you directly into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ll the controls have mnemonics so you can jump quick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note about changing directories from the Files dialo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a directory name in the Name entry field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nlike the text mode version of HyperView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obligatory.  In other words to change to E:\OS2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E:\OS2\".  A final backslash is not required,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 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View dialog is invoked when you select a ZI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alog (or specify a ZIP file from the command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resents information about the contents of a ZIP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ZIP file is selected for viewing, the ZIP view dialo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Main Text Window.  To view another compressed file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select "Open" or "New" from the menu or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ot keys ("N", "O", or "\".)  Alternatively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ZIP View dialog to bring it to the foregroun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scape dismisses the ZIP View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ght Marg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dialog has a "Save" push butt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argin and word wrap settings from session to s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read ASCII files with hard return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wish to turn off (uncheck) the word wrap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Many people prefer to have the occasional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f the screen rather than to have it wrap to an extr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efault push button for the Right Margin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".  This means that pressing Enter is equivalent to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" push button when the cursor focus is on on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check boxes.  To save your settings for futur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you will do only infrequently), press the "Save"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type 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ialog is available under the "Option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nt sizes depend on your screen resolution. 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font size, press the "View" button (or type Alt+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" button changes the font size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ress "Save" to save the font size for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 Sett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ettings dialog lets you set window positions and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ext Window and the Condensed View Window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dialog to restore the default behavio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The dialog offers options for setting size and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for Tile, and after a Search and Ta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the windows before opening the dialog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must be tagged before you can open th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)  Now check the action to which the window pos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(Startup, Tile, Search and Tag).  You may che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ox to associate the same window position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utually exclusive options for Startup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View remember a specific size and position fo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ruct HyperView to rememb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en you exit the program and to use tha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default behavior for any or all of the window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pplicable boxes then press the "Default" push butt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HyperView defaults to a window of 80 columns by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centered on the desktop.  By default, the Condensed View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d at 5 rows immediately below the Main Text Window for 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arch an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