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tCommander - Short Function Summary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2 BIT VERSION, Commander C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PFS, TCPIP, N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ies from HPFS/NFS to FAT converting the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ive functions for ZIP, ZOO, ARJ, LHA and 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ple File Editor with syntax col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eviewer with autoview and syntax col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e Extension P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ple selection masks, inver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r Pulldow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xt search (including subdirectories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eyboard macrorec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reen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ulating directory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rectorytree with expand/coll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