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.EXE -- PRIME NUMBER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Paul Damer &amp; Jawed Karim &lt;kari0022@gold.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DOS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S-DOS version of PRIME. It has been tested under MS-DOS 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DOS-SESSION. This will only work on a DX. Compiler: djgpp be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_SX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emulates a math coprocessor. This is slower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ut enables people with SX processors to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OS2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of PRIME. Run this in a fullscreen OS/2 Window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ested under OS/2 Warp. Compiler: C Set ++ for OS/2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MAC.HQ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extracting Macintosh BinHex archive. I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.p  -  THINK C 7.0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c  -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-  execut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e Bin-Hexed file and then double click on the resulting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iles. You will be left with a folder containing th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improvements include improving the interface to give it a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, and including an option to save the output to a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can be done in the DOS and OS/2 versions. The Macintos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y Patrick Nunez &lt;dust@interramp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CWSDPMI.EXE?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.EXE is only required by the two DOS executables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32bit DOS extender in order to give PRIME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not just 640K. Refer to CWSDPMI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author's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mn.edu/~kari0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