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Comma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for OS/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RimStar (RimStar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orland), Boxer (Box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6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"JP Software," and the JP Software log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logos are trademarks and "4DOS"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of JP Software Inc.  Other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-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 Item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Help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n OS/2 Command Line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OS/2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 Applications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4OS2, and 4DO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OS2 and 4DOS Batch Files and Aliases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 for OS/2 to bring the p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 of our popular 4DOS and 4OS2 programs to th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for OS/2 will help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.  To use Take Command for OS/2, you must have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(Warp) or later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OS/2, and with the command line, but you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eeing them combined in one product.  Most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ffer limited command-line capability at b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-line utilities aren'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like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.  There are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that perform some of these tasks, but often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ore convenient or productive to perform them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Unlike a character-mode session, Take Command also loo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s like the other OS/2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offers a host of features that couldn't exist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haracter-mode command-line utility.  For example,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imple dialogs from a batch file, pass keystrokes to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n OS/2-based dialog to find files or text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s, or configure Take Command with notebook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r 4OS2, you won't have to change your computing hab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arn anything to use Take Command.  If you know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display a directory, copy a file, or star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program, you already know how to use Take Command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4DOS or 4OS2 user, you already know how to use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features that we have built into Take Comman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ven use many of your 4DOS and 4OS2 batch files with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see page 20 or the online help for tips about mak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includes complete online help for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built-in commands.  The online help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commands and features of Take Command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1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a separate Reference Manual fo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all of the information in the online help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OS2.INI, or any Take Command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 for OS/2 cove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beyond what's included in the manu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contains general notes, highlight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, and brief installation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a downloaded copy, and UPDATxx.DOC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for users with older versions on w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 the 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also offers a version of Take Comman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, and another version for Windows 95 and Windows 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where we specifically say otherwise, in this manua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"Take Command" and "Take Command for OS/2"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to refer to the version of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OS2 user, or you use the OS/2 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to do command-line work, be sure to read Chapte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Take Command.  It will give you a feel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between a character-mod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Desktop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run Take Command, and make any othe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5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istribution diskette in drive A.  (You can use driv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)  Open Drive A by selecting the Drives ic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System folder and then select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may use a 4OS2 command prompt,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Screen command prompt, or the OS/2 Window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4DOS or 4OS2, do not install Tak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as either product.  Some file name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README.DOC) are the same in all three produc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S/2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OS/2 configuration when you install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performs steps (2) and (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Custom Installation asks you to confirm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and (3) 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reate a folder for Take Command, and add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older for Take Command itself and for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,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for OS/2 manually, first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a directory on your hard disk. 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 new directory for Take Command for OS/2.  It can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s are extracted, use the Esc key to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 Take Command object on the Desktop or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.  To do so, switch to the folder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either copy an existing object (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r Create Another selection on the object's popup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settings for this new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selec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you copy an existing object, the Settings notebook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Path and File name to Take Comman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g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C:\TCMDOS2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ssible settings for the Parameter field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 beginning on page 9.  The Working Directory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tem is created, Take Command for OS/2 will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ouble-click the corresponding icon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OS2.INI, normally stor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modify the section of this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[TakeCommand], to configure Take Command to m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eferences; see page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ake Command itself,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he Take Command help files.  See page 12 for detai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help system files and how to install th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4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  However,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 or item names, or otherwise modified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then the program may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teps automatically or successfully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use the Drives icon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, OS/2 Full Screen, or OS/2 Window prompt to che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irectory for any files you placed ther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save.  Then delete the remaining files from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directory, and remove the directory.  Finally,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esktop objects or folders that you have set up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you'll find information about using Take Comman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 and startup batch files, and the basic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.  For more details on all of these top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complete reference informa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TCMDOS2.INI, 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 for OS/2 from an ite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S/2 desktop or in a folder. Usually a single ite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, but if you prefer you can create multiple item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ake Command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item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Settings notebook for the item to set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or the name and path for TCMD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or adding items to the OS/2 LaunchPad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OS2.EXE in the Path and File Name fiel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ny startup options that you want passed to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.g., the name of a startup batch file)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C:\TCMD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1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in the Parameters field (as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ample above).  The batch file, command, or alia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ecuted after TCSTART, but before the first prom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voked with an empty Parameters field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tself from the TCMDOS2.INI file (see page 10)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(see page 10), and then display a prompt and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type a command.  However, you may add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ield that will affect the way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several options in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If you use more than one of these option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Parameters fie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/L] [/LA] [/LD] [/LH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OS2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OS2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.INI and it is stored either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CMDOS2.EXE, or in the root directory of the OS/2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.  This option is most useful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window 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OS2.INI directive.  The directive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OS2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OS2.INI file.  It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send Take Command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TCMD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/LD, and /LH:  These options forc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a local alias, directory history, and / 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list.  This allows you to use global lists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 Take Command for OS/2 Intro.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, but start a specific Take Command sess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es or history.  See your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help for details on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/LA forces local aliases, /LD forces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history, /LH forces local command history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forces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Take Command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2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OS2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OS2.EXE.  (You can move TCMDOS2.INI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of the boot drive if you wish;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in either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OS2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OS2.INI options can be set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ake Command using its Configuration notebook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menu.  There are several pages of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notebook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OS2.INI.  The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ill save the configuration change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but will not record them in TCMDOS2.INI for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sessions.  The help text available from the noteboo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button explains which specific TCMDOS2.INI direct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each item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 is divided into sections like other .INI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ection begins with a section name in square bracke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OS2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OS2.INI topic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for complete details on the format and mea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ves used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I.  Advanced Directives and Key Mapping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ntered manually.  Most other directiv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corresponding item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notebook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OS2.INI with the OS/2 System Editor or any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editor.  Be sure to edit only the [TakeComman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OS2.INI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dit it manually.  For manual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optional batch files automatical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, or .BTM files.  TCSTART gives you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,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9), TCSTART, if it is available,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Parameters fiel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page of Take Command's Settings noteboo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or command will be executed after TCSTAR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desktop object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, which is run every time Take Command starts)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t up a batch file or command to run in this wa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ommand startup option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TM when the object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C:\TCMDOS2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C:\STARTUP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D:\TCMDOS2\TCMD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/C TEST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   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OS/2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for OS/2 help system to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, the help text file TCMDOS2.INF must b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ed on your BOOKSHELF path in the OS/2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utomated installation, TCMDOS2.INF is copied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directory, and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s the SET BOOKSHELF line to include this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OS/2 help program to find TCMDOS2.INF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or use the HELP command.  If you prefer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OS2.INF to the standard "book" directory shown o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line in CONFIG.SYS (normally \OS2\BOOK),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Take Command for OS/2 directory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BOOKSHEL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many other help files -- for example, a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to all internal and external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book named CMDREF.INF.  You can specify a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oks" to be opened when HELP or F1 is invoked.  To do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HelpBook directive in TCMDOS2.INI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Take Command for OS/2 so that both the CMDREF boo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help are displayed when F1 is pres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following directive in TCMD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TCMDOS2+CMD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help program will display the combined group as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.  The Table of Contents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entries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 the Program page of the item's Settings note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     VIEW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     TCMD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"quick help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ide the Take Command window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help on the COPY command you could use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/? see the Take Command Help topi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of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CMDOS2H.MSG contains the help text for the /?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obtain "quick help" on any command.  During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TCMDOS2H.MSG is copied to your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directory, and the installation program adjusts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ATH line in CONFIG.SYS to include this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Take Command to find TCMDOS2H.MSG when you use /?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f you prefer, you can move TCMDOS2H.MSG to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OS/2 directories on the SET DPATH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typically \OS2\SYSTEM is used for file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), in which case the Take Command for OS/2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ed to be listed in the DPA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OS/2 application or utilit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 you won't need to make any special adjust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However, as you learn to use Take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n more detail how it interacts with OS/2,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and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and 4OS2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OS/2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OS/2.  You can use it to execute commands,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and perform other work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r 4OS2, JP Software's replacement character-mod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s for DOS and character-mode OS/2 sessions. 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used a character mode session to ru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(CMD.EXE for OS/2 command line session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for DOS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or 4OS2 -- you'll find plenty of famili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ake Command.  You'll also find a lot that's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 and 4OS2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well beyond those provided by CMD.EXE,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laces some limitations on how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haracter-mode OS/2 and DOS programs.  This top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vered in detail beginning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, 4OS2, or CMD.EXE session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some keystrokes are interpre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OS/2 conventions)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siderations when running 4DOS or 4OS2 batch fil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in Take Command.  All of these differences ar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ore detail beginning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featur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vailable in 4DOS, 4OS2, or CMD.EXE ses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OS/2 menu bar for access to many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date, time, swap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S/2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), for edit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, a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OS/2 notebook (accessible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) for changing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arch Files / Text" on the Utilities menu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command gives you the same capabiliti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KEYSTACK, MSGBOX, QUERY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that allow you to use OS/2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S/2 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supports OS/2's Clipboard and Dr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features to allow it to work smoothly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OS/2 clipboard to copy text o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or to transfer text from Take Comman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OS/2's Drag and Drop feature lets you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from other applications onto the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 about these feature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or the topics under the Take Command and OS/2 h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several methods for starting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character-mod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Starting OS/2 App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Mod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or OS/2 starts OS/2 "graphical"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wn windows, just as if you had started them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By default, it also creates a separate charac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window to run each DOS or OS/2 character mod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run some DOS and OS/2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ithin the Take Command window, using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called "named pipes."  When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the application is display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no separate window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not all applications work properly with named pip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pecify which TTY applications should be ru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window.  To do so, use the TTY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(accessible from the Setup menu).  The dialog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application name, whether the application is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program, and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currently enabled to run within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.  Information entered in this dialog i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[TTYApps] section of TCMD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py of Take Command comes with a list of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hich can be run within the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is visible when you open the dialog.  However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in the list are initially disabled to en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compatibility. This prevents problems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th the same name as one we tested, but which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program.  To enable any application, select 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Enable box.  Use the Add button to add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include an application name in the dialog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executable file name (e.g., CHKDSK.COM), or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e.g., C:\OS2\CHKDSK.COM).  If you us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the entry will apply only to that specific fil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just the file name, the entry will apply to any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name, regardless of its location.  If you use both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name entry will be used when you execut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file, and the file name entry will be used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f the sam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n application is listed in the dialog and enabl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un within the Take Command window whenever you star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.  However, if you start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START command (without the /TTY switch, see below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start in its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plicitly start any character-mode application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window by using the START command's /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/tty c:\os2\chkds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switch is the same as entering the applicat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TY Applications dialog and enabling it.  Using START /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onvenient way to experiment with your DOS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applications to see if they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TTY application support.  See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 or Reference Manual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character-mode programs which will run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ake Command window are those which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nd output delivered through pipes.  In technical ter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programs which read all input from the DOS o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andard input" device, and write output to the "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" or "standard error" device. Applications which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-line parameters (rather than user input or "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wer" dialogs), and which use simple scrolling (TT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) output, are the ones most likely to work well.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hich run successfully 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program development software like compil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s, and some command-line utilities.  Programs which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ect video" output to write complex screen displ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dialog with the user, or display graphics, must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ir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S/2 character-mode programs meet this test, as d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.  However, some programs -- especially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-- which appear to work this way may in fac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tricks or contain internal restriction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piped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reason, you will need to experiment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of your DOS and OS/2 character-mode application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 within the Take Command window.  (If you tr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and it does not work, you can close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 with the mouse to clean up the off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, then restart Take Command from your desktop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which do not run properly with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an still be run from Take Command, but wi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ir ow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Y application support for DOS programs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NPDOS.COM file distributed with Take Command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vailable in the same directory as TCMDOS2.EXE. 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, Take Command will display an error message if you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DOS application within the Tak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4OS2,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OS2 or 4DOS user, many of the features in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seem familiar.  Because the underly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n Take Command is based on 4OS2 and 4DOS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e features of those products readily accessible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switches you've used in 4OS2 or 4DOS wor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way and have the same meaning in Take Command;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s are those that don't make sense in a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OS2 and 4DOS features are included in Take Comm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-- you'll find support for command line editing,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y histories, aliases, .BTM files, and vir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ther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OS2 or 4DOS, you'll notice ple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amiliar items in Take Command.  Like 4OS2 and 4DOS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compatible with the default OS/2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, and the default OS/2 DOS-session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either of which you may have us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mpt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differences between running 4OS2 or 4DOS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/ COMMAND.COM) and running Take Comman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is section discusses minor differenc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keystrokes are interpreted by 4OS2 and Take Command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explains some things to look for when using 4OS2 o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and aliases (and CMD.EXE batch files)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different from what you may be used to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, Take Command uses Ctrl-Up Arrow and Ctrl-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(rather than Up Arrow and Down Arrow)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history at the prompt, Ctrl-PgUp (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) to open the history window, and F6 (rather than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) to open the directory history window. 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and PgDn are then used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 and 4DOS), and the Ctrl- keys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use the configuration notebook (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OS2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OS/2 conventions.  In Take Comm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editing mode is insert, not overtype, and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-mode cursor is a line, not a block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efaults via the configuration notebook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OS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he 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Users topic, under Using Take Command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links to detailed information on each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OS2 or 4DOS user, you may want to use your current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with Take Command.  Or, you may wan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eveloped for CMD.EXE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run these batch files under Take Command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need to understand how the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OS2 / 4DOS aliases are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; Take Command does not automatically "inheri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from a previously loaded copy of 4OS2 or 4DOS,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pass aliases on to a copy of 4OS2 or 4DOS star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prompt.  However, you can load ali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startup batch file (see page 11).  Thes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same aliases you use in 4OS2 or 4DOS, or a set tha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OS2 and 4DOS aliases will work well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'll probably want to create a separate se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iases.  This will allow you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to take advantage of features which are unavail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one of our other products, bu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e differently in each environment, use the %_DOS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distinction.  For example,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gment uses the INPUT command to accept a string if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under 4OS2, but uses the QUERYBOX dialog box if 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PM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OS2, 4DOS,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ssuming it will do exactly what you want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Pay particular attention to batch files which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character-mode application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may not work the way you expec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suppose you have an alias that changes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starts a character-mode application, and then re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again.  Because the character-mod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ill start in a separate window (see page 17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hanges will not affect it -- a contingency you di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want to take advantage of some of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Take Command to improve your batch fil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RT command offers added flexibili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ialog-box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OS/2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experience with 4OS2, 4DOS,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nfiguration, 6,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tebook, 10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stomer Service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9          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  and uninstall,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                            Take Command item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 history list,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d global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20                          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rag and Drop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, 15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15, 17                     Help system, 2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17                            /? option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20                         location of files, 1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16                        selecting books to view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2            .INI file, see TCMDOS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6                           changes to your system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al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.EXE                                 revers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strokes, in 4OS2, 4D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keystrokes, 19        Take Command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list,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, 9                 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istories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diting, in 4OS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and Take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s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, 1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see Startup Options        TCSTART, 8,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                     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, and Take Command, 15, 16      Tool bar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3                      Uninstalling Take Command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            Windows, Take Comman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8, 10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8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, /LA, /LD, and /L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15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graphical features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EXIT, 8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OS2.INI,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6 JP Software Inc.  Take Command for OS/2 Intro. Guid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