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 22nd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-1996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bet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 of the "next generation" OS/2 driver for the 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-bit 44Khz stereo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ative GUS MIDI playback with patc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Gravis'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NSTALL with that package and select zero Ultra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nstall Manley driv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no "ULTRA" string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STALL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w ULTRAD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P:&lt;GUS base&gt;,&lt;codec 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I:&lt;GF1 IRQ&gt;,&lt;MIDI 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D:&lt;play DMA&gt;,&lt;rec D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C:&lt;number of voices to use&gt; (default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J (enable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L (always enable line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/V (verbose messages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drive/directory on ULTRADMN.EXE line in CONFIG.SYS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ltraSound directory if not &lt;drive&gt;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NFIG.SYS should have line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DD.SYS /P:240,32C /I:12,5 /D:7 /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DMN.EXE C:\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=D:\MMOS2\ULTRALD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utdown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zip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reate program object for ULTRAMEM and place in startup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having problems, run ULTR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f running an OS/2 app, select ignore at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neat thing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verride default patch sizes (8-bit with &lt;= 512K) 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stom patches with specific ULTRASND.INI file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ULTRALDR either at boot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oading 16-bit patches is faster th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ill ULTRADMN, re-run with critical priority, and then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ments with ULTRALDR (with or without INI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his makes patch loading even faster but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grade system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MITATIONS ON "NEXT GENERATION"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3 MIDI sessions p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hat the MIDI applet need only be clo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rd under DOS/Win or with Ulti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M "goody pack" for DOS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saving of UltiMO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you haven't received a key from myself or San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 me and we'll send you one.  Please make 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ltrareg.exe supplied with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ease remove SIO or ask Ray Gwinn to reduce the number 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MPM digital audio player truncates the last buffer on larg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the sampling rate is non-standard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"play file=&lt;filename&gt;" t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to next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nstruments (especially wind) caus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nd SER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p D when open, play, new, record, open, play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anymore since the fixes in 1.0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ve it here to ask users to let me now if it sti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peed I/O bus (&gt;11.1 MHz) can cause seriou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V and MIDI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can't reproduce this problem but below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  Please let 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wer the number of voices from the default of 28 down to 22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14) with the /C:22 switch on the ultradd lin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un ultrinit in a DOS box before using the card in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n error when starting the MIDI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this is your fourth time running it since reboot and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the driver with your registration key, this is norm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as of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io.org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1.0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urce mana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ic MMPM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T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active digital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DD/Win drivers which use and share(!) the card with the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multaneous Win and OS/2 audi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Smith and David Bollo a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nt Davis and Linden deCarmo at IB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