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`EVENTS PROGRAM'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that has a computer, will find literally doze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or this program.  It is so versatile, so absolute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and, that even the children will love to have their ow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puter, to keep track of their own PERS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RECORDS ARE ALLOWED IN THE SHARWARE AND REGISTERED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allows the user to create, retrieve,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, 25 records or events of their choosin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create 20,000 of these records.  Once cre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7,783 records are all that can be stored on a HDDS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.  This is quite a number of records.  Unless you hav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system, there is no sensible way to save more than the 7,783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ackup target. So use a HDDS floppy disk to do it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compress them, with a program such as PKZIP, but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to be used, and would still present the problem of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ack into the original program.  There is no way around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regardless of the Data that you put into it, will alway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bytes of storage space.  7,783 of these records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which has a total storage space of 1,440,000 byte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find that this number of event records will more than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PROGRAMS BASIC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the program is to allow the user to creat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s they want, for any purpose that fits their nee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TRIEVE AN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- BROWSE THROUGH ALL OF ITS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DELETE SING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DELETE AN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SELECTIVELY PRINT SING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PRINT ALL RECORDS IN AN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O ABOUT CREATING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could be more simple.  You simply run the program, press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de, type a name of your choosing, on the first Data entr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the ENTER key.  That's it.  You have named a Database. 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of Data, Save it, at the prompt, &amp; you have your 1st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ADD MORE GROUPS OF RECORDED DATA TO THAT SAM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you don't really ADD TO the created record.  What you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, third, and fourth record, and so on, and just give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Data the SAME NAME as the first one.  Now when you retrie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as the retrieval criteria, only records given that SAM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be browsed through, and will be treated as a singl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sire to PRINT, or ERASE that Database.  Of course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and ERASE individually selected records, without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on another use for the program, and you star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ata, you will give the new records a DIFFERENT name. 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arting a NEW Database of recorded groups of Data. 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re saved and stored, in the SAME file, called MESSAGE.RE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`plucked' from that file, individually, in the order entered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DATABASE NAME to be retrieved, (in the retrieve mode),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ATA CAN I STORE, IN A SINGLE DATA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allowed 14 character spaces for entering the DATABASE NAM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lines, of 49 character spaces each, on which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integers you may desire.  Finally, there is a 14 charac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where you will enter a phone number, if it is applicable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blank, if its not applicable.  You should try not to ty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on any line, than there are dashes provided.  If you d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ll be rejected, you will be prompted that it is `TOO LON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you typed on that line will be erased, the das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, and the cursor will return to the beginning of the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-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ORT OF DATA IS THE PROGRAM INTENDED TO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t is limited only by your imagination.  If there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keep track of in a quick, orderly, and efficient mann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o it,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a few possibilities.  First, consider keeping track of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telephone numbers, alphabetically by their last nam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AME-A, NAME-B, NAME-C, and so on, and create 26 differ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procedure is to type the name `NAME=A' on the first entr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on the other lines type the NAME, ADDRESS, and TELEPHONE NUMB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se last name begins with an A.  You can create these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der you want, it makes no difference at all.  Enter someones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a L, in a record that you named NAME-L, then enter someo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s with a J, in a record that you named NAME-J, and so on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as the names you wish to record come to mind.  Bear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RETRIEVE one of these Databases at a time, beca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select ONLY those that match your RETRIEVAL CRITER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, and type NAME-M, as the retrieval criteria, ONLY thos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amed NAME-M, will be retrieved.  Then you can browse through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, print one, print them all, erase one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ll, or pick and choose to print as many or as few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BIRTHDAYS?  let's say we use the Database name of BIRTHDAY-AU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rack of people who have Birthdays in the month of AUGUST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enter that Database name for all record entries, that perta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having a birthday in the month of AUGUST, and you would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DDRESS, etc. maybe something about their hobbies, that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 to the type of gift to buy, etc.  It is totally up to you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Data you want to record.  Then enter the Database name of BIRTHDAY-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ith Birthdays in September, and enter the rest of the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anniversaries, weddings, Dr. or Dentist appointments, Christe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You could name them WED-JULY, ANIV-JULY, DOCTOR-JULY, DENTIST-JU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about simply using the program to leave reminder messages,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f something that you MUST do, in a certain month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tilize the lawn, return a book, take the car in for a checkup,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, etc.  You could name these Databases CHORES-JULY, CAR-JU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-JULY, and so on.  The more you think about it, the more us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ALTER A RECORD, ONCE I HAVE SAVED IT TO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Being that there are only 5 entry lines to contend wit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hing to just ERASE that record, and make a NEW 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aid that you might forget what data a record contains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it, just selectively print that particular record, before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then refer to the printout, as you crea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MAKE A MISTAKE, WHEN I CREATE A RECORD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ssed the ENTER key, and left the line on which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, just continue, and complete the record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ither the S key to SAVE the record, or the R key to RED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error to correct, just press R.  Your cursor will then res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Data entry line, and you can retype it, or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, which will retain that lines original Data.  Then the cursor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line, where you have the same options, etc.  When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contains the error, correct it, press ENTER, continu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S, at the prompt,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PRINT A RECORD AT THE TIME THAT I ORIGINALLY CRE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Printing can only be done in the RETRIEVAL mode, where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dividual record that matches your retrieval criteria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ey, you can print ALL records from the Databas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criteria.  Selective printing prints the displayed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I CREATE A DATABASE THAT I KNOW WILL CONTAIN ONLY TEMPORAR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!  If you use the program for such purposes as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appointments etc, and the time comes and goes and you now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e record, you can do so.  Just retrieve that Databa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browse, until the record you want to get rid of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the appropriate key to `Erase the displayed record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nd the keys to press, are all displayed on the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screens,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PROGRAM ALLOW ME TO BACK UP FROM MY PRESENT CURSOR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Being that there are only 5 lines maximum, to contend with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ask to simply continue to the end, then press R to RED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access a line that you have already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 HAVE TO ENTER THE DATE, SO I HAVE A RECORD OF THE DATE OF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The computer will automatically enter the date of entry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as you create it.  The accuracy of this date entry,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accuracy of the date that your computer is SET 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date is not correct, the date on the record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.  To set your computer date, just go to DOS, type DA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 key.  You will be prompted to enter the MONTH, DAY, an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M/DD/YY format.  Do so, and press the ENTER key.  There,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KNOW IF ANYTHING THAT I HAVE TYPED HAS AFFECTED M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 you type, where you type it, how often you RED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TYPE it, nothing ever affects your actual SAVED RECORDS FIL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tually press the S key, when prompted, and SAVE IT. 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lmost any line in the program, at any time, an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e record, nothing that has been typed on it will have an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AVED RECORDS FILE at all.  It will be as though you ne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WANT TO MAKE BACKUP COPIES, OF MY RECORDS.  IS THIS DIFFIC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 A batch file exists that lets you save your records automat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A:DRIVE or the B:DRIVE.  They are called SAVEA and SAV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 saves to the A:DRIVE and SAVEB saves to the B:DRIVE. 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you will be in the C:\EVENT directory, and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you this.  This is where all of the program files ex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ll of the various BATCHFILES, that are a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QUIT, just type SAVEA or SAVEB and press the ENTER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ld what is about to happen, instructed about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, and told how to ABORT carrying out the BATCHFIL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ish to continue with it.  Nothing is done, without you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of what is about to happen, and given a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ORE THAN ONE COMPUTER.  HOW DO I UPDATE ONE AFTER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N THE 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2 files named GETA and GETB.  Once again, one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DRIVE and the other the B:DRIVE.  When you quit the program,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, your first concern should always be to SAVE your addition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, in your floppy drive.  For this you would use the SAVE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 Batchfiles, as was explained earlier.  Now you have a backup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MOST RECENT DATA UPDATES.  Transport this disk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hat also contains the EVENT PROGRAM, and insert it i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o to the EVENT PROGRAMS directory (C:\EVENT), and while in DO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ype GETA or GETB, depending upon whether your BACKUP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:DRIVE or the B:DRIVE.  When you press the ENTER key, you will b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prompted as to what is about to happen, and told tha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copy your SAVED RECORDS FILE into your pres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FROM THE FLOPPY DRIVE.  You are told that your Hard Dr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OVER and lost, to be certain that you underst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o happen, and then you can continue or ABORT per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ABOUT NEEDING A BACKUP DISK, BUT CAN I MAKE A BACKUP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ME TO RUN THE PROGRAM `FROM THE FLOPPY DRIVE', IF I WANTED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S!  The program contains files specifically to create this ki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.  They are named MAKDISKA and MAKDISKB, once again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A:DRIVE and the B:DRIVE.  From the directory C:\EV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KDISK? Batchfile, and press ENTER. 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your SAVED RECORDS FILE, will be copied to either the A or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depending upon which of the two filenames you typed. 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just use this disk as your BACKUP disk.  I always try to convin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d use 2 BACKUP disks, because they can be damage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.  Having 2, gives you sort of an edge, if one does get dama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MAKDISK Batchfile, obviously the program files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yte storage capacity of the floppy disk. 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SAVE as many records to that particular floppy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ould without the program files being on it.  Approximately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records can be stored on this type of a BACKUP disk. 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SK, just use the SAVEA or SAVEB Batchfile to back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O ABOUT RETRIEVING, BROWSING, ERASING, AND PRINTING,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RECORDS TO MY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simple as can be.  The initial MAIN MENU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1 to access the ENTER mode, 2 to access the RETRIEVAL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to QUIT the program.  Just press 2, and you access the RETRIEV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, via the blinking cursor position, and the screens te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Database that you want retrieved.  I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ecessary that you type the name of the Databas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hen the original records were created and saved. 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CASE (capital letters), when entering the Database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utomatically puts itself in the UPPER CASE mode,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typing the Data lines in, you may desire to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.  Therefore, always check to be sure that you are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yping the Database to be retrieved.  If you type a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told that there is `NO SUCH NAME ON FILE', and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spelled it correctly, you will find that your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PS LOCK wasn't ON, when you entered the 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yped the name of the Database, and pressed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cord created, that matches your Database nam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, and displayed to you on the monitor screen.  To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atabase, just press the righthand ARROW key (curso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ogress with the righthand arrow key, using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reverses the Browse.  This allows you to view all record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Database.  A line, on the screen, tells you initial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exist for that particular Database, before you even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through them.  That same line also tells you WHICH numb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amount, you are actually viewing, at the present ti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RECORD #1 OF 38, and when you press the righthand arrow ke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y RECORD #2 OF 38, and so on.  The numb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, in the same manner but in reverse, if you use the lefth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change the direction in which you ar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int a record that is being displayed, just press the 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ant to print ALL of the records for that Databa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key.  The key numbers, and the actions that they cause to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available, for your reference, on the retrieval screen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rieve a different Database when browsing, press N for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enter the new Database name,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print, and your printer is OUT OF PAPER, or is TURNED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 prompt telling you to check your printer, and the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from where you left off.  If your printer runs out of pap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inting, this same prompt will be displayed, allowing you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aper, and then continue.  If you get this printer problem prom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turn the printer ON, or you DO NOT correct the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, the only way to quit the program is to turn off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to circumvent the ERRORHANDLER routine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problem, or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cause to ERASE a record(s), it work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outine, and you can ERASE ONLY THE DISPLAYED RECOR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E THE ENTIRE DATABASE, which means erasing every reco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at same Database name.  Be certain to press the 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because if you press key #6, to erase ALL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o so immediately, and not give you a chanc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DO IF I FORGET THE NAME OF A DATA BASE, AND CAN'T RETRIE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hould happen, just enter a question mark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hat you want to retrieve.  The question mark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CRITERIA, and this will then retrieve ALL DATABAS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first record you ever created, will be displayed,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hand arrow key, the second will be display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ke no difference, to the computer, what the Databa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aved records.  They will ALL be retrieved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they were originally entered.  This will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ll of them, until you come to the one that you forgo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what the NAME of that particular Database was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a list of the different Database NAMES that you u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records.  You may think that you will remember them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asses, and you find more and more uses for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ore and more different Databases, it is easy to forge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this pretty well covers the program.  I hope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ful, and that you will register it with us. 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$15.00, plus $2.00 S&amp;H.  If you wish to order by pho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redit card, there is an additional $1.00 charge.  Do not send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preferred that you do not send a personal check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ccepted.  Allow time for personal checks to clear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delivery of the program however, as we have been ripp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and have had to make this our present policy.  We hon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, and Discovery.  If you order by mail, tell me what siz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, and write your name and address clearly.  If you order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(715) 466-5405, or the alternate 466-4994, and hav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Util-Disk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13602 Indianh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ong, WI. 54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in advance,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ed R.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ni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#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