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LVesa VESA SVGA librar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5, 1996 Johannes Leh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 and library can be copied to third per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the files included in the original distrib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LVESA11.*) are copi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 the files are identical to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packet (JLVESA11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No carge is taken for copy nor for copy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 and library can be modified,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own source code on conditi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compiled program will be freely distributable,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(shareware programs are considered 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r executable program clearly states to the us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used "JLVesa library v1.1 by ABACUS"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 are a registered JLVesa library user (regist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Vesa VESA SVGA library was made to handle all 256 color m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compatible SVGA boards (in MS-DOS real-mode)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very large set of graphics functions, but it includ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sic functions needed for graphics output. Th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on 80386DX25, so it should be quite fast on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. I coded this library mainly for my own use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later to make it distributable. JLVesa VESA SVG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as is. If you want to use it efficiently, you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have to build-in your own modificat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this library is Johannes Lehtinen (also known as Sn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bacus, not _the_ Snowman :). You can contact me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           johannes.lehtinen@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(voice):    +358-50-516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-mail:       Johannes Leh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urlantie 34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-25130 MUUR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e-mail if possible! Please use Finnish or Engl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s, comments, bug reports and ques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going to use this library, you have to regist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gistered JLVesa library user. The registeration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behind it is just to tell me how and by whom my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 can also use the registeration information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new versions of this library, bugfixes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ACU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self, just send the following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r alias and grou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Contact information (e-mail addres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Your location (City, State,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o you code for: Business, Pleasur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Do you mainly code: Tools, Applications, Games, Demos/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receive information about new ABACU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I have up-to-date contac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W SIN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uch, I have to admit :) The biggest differenc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is now in English, not in Finnish. I have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minor bugs. Only new routines are font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so renamed functions, but if you are compiling ol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or prefer old names, just define JV_OLD_FUNC_NA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jlvesa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ource code of this library is now available (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is packet). The source is far from clean or opt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library was my first library coded in pure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code your own library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was written for TASM (Ideal mode) and BC++ 3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included is for Borland make. The source is not clean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documented, but hey... I was coding this just for my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assembler at the same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used special C-types for follow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byte     &lt;-&gt;   JVUByte     &lt;-&gt; 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byte       &lt;-&gt;   JVSByte     &lt;-&gt;   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word     &lt;-&gt;   JVUWord     &lt;-&gt;   unsigned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word       &lt;-&gt;   JVSWord     &lt;-&gt;   signed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word    &lt;-&gt;   JVUDword    &lt;-&gt;   un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dword      &lt;-&gt;   JVSDword    &lt;-&gt;   signe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INK WITH JL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ny standard MS-DOS C(++) -compiler,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should be a routine procedure. Just includ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vesa.h in the beginning of your code and link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jlvesa.lib. Some of the font routines were made in C++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use them if you are compiling C. If you are us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, remember to define JV_OLD_FUNC_NA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jlvesa.h. JLVesa library was compiled in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me if you get "strange" error messages o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USING JL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graphics adapters, which are claimed to be hardwar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have serious bugs in their VESA support.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like changing the logical width of the screen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some cards. If you encounter this kind of problem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eely distributable UNIVBE driver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BE is made to fix bugs in VESA emulations and i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ormal TSR VESA-driver for several common video card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some S3 and Cirrus cards have problems with thei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 support. UNIVBE fixes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Vesa was coded using 386-assembler, which means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JLVesa programs on 8086/88/186/2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VES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find short descriptions for each of JLVesa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ere are functions coded in pure 386 assembl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typ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Flag JVSVGA_GetInfo(JVSVGAInfo *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detect VESA and to obtain S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(see the structure definition in jlves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information). Function returns 0 on succes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ailure (probably VESA not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Flag JVSVGA_GetModeInfo(JVUWord *mode, JVModeInfo *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obtain mode specific inform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definition in jlvesa.h for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turns 0 on success and 1 on failure (probab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UDWord JVSVGA_GetMemor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obtain amount of memory on SVG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VGA mode has been set with JVSVGA_SetMode()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s returned in bytes. You can also us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n function JVSVGA_GetInfo() if you want to get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 before actually entering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Flag JVSVGA_SetMode(JVUWord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et a 256 color VESA mod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nitializes some internal data structures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set the mode with this function! Function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and 1 on failure. Note that some VESA boar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otic memorymapping techniques, which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Vesa! You can find the right mode numb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VSVGA_GetInfo() and JVSVGA_GetModeInfo() functions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couple of mode numbers, which always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  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0H (256)    640x400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1H (257)    640x480/256 (Very wide support,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3H (259)    800x600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5H (261)    1024x768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7H (263)    1280x1024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SVGA_WaitForVRetrac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aits for vertical retrace to start.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 palette changes and pag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Screen_SetActive(JVUDword 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ideo memory offset of first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video page (page that functions are drawing to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double-buffered output (one page i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other is drawn hidden), you could us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s 0 and (logical width * height) for active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Flag JVScreen_SetVisual(JVUWord pixel, JVUWord 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video memory offset of first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video page (page that is visible on the scre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orks just like the previous one,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(?) reason the offset is given indirectly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first visible line of video memory and firs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of that line. Some VGA boards can use only pix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isible by 2/4/8/16. If you are trying to scrol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 by pixel you can have rather strange effects on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simple video memory offset to line and pixe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= offset / logic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= offset % logical width (% = modu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UWord JVScreen_SetLogicalWidth(JVUWord lwid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logical video memory width. Logic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video memory has certain width, which can b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ctual screen width. If this is the case, the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window to video memory and you can move that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, left and right on video memory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for example 1028x1028 background picture o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. By using the JVScreen_SetVisual()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screen around video memory and the pictu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ing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lways possible to set the logical width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value. This depends on the video card used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the logical width has to be divisible by 2/4/8/16/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at. In this kind of situation,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is set to nearest possible value.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logica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Screen_ClearAll(JVU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overwrites the whole video memory with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value. However, the function uses JVSVGA_GetMemor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amount of video memory and that is why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liable. It usually overwrites at least one screen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 If you want to be sure, use JVRectangle_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Pixel_Draw(JVSWord x, JVSWord y, JVU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raws pixel to the active page using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hecks that pixel is on screen before dra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UByte JVPixel_Read(JVSWord x, JVSWord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ads the value of a pixel at giv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active page). Operation is undefined outsi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Rectangle_Draw(JVSWord x, JVSWord y, JVUWord width, JVUWor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VU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raws a rectangle to the active page. X and 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rdinates of upper left corner and width and hei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mensions of the rectangle. Rectangle is drawn usi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 Only the part of rectangle that is inside a scre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Line_Draw(JVSWord x1, JVSWord y1, JVSWord x2, JVSWord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VU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draws a line to the active page. x1 and y1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coordinates and x2 and y2 are the end coordinates.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 using given color. The line is not limited insid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! Please use JVLine_DrawLimited() to draw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ly outside the screen. This line drawing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and I don't recommend using this routine for an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Image_Draw(JVSWord x, JVSWord y, JVUWord width, JVUWor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pies image from memory to the active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is stored in memory pixel by pixel from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wer right corner. X and y are the coordinates of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and width and height are the dimensions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limits image inside a sc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Image_DrawOn(JVSWord x, JVSWord y, JVUWor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VUWord height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almost exactly like the previous funct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ignificant difference. This functions does not cop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 to the memory which have value 0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ransparent images (transparent part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0). The function is also much slower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, so I recommend using JVImage_Draw(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Image_DrawLimited(JVSWord x, JVSWord y, JVUWor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VUWord height, void *image, JVSWord 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VSWord ly, JVUWord lwidth, JVUWord l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 variation of JVImage_Draw()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the drawing area can be limited by user. Ly and l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rdinates of upper left corner of the are and l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eight are the dimensions of the area. Everything out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area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Image_DrawOnLimited(JVSWord x, JVSWord y, JVUWor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VUWord height, void *image, JVSWord 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VSWord ly, JVUWord lwidth, JVUWord l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exactly like the previous one bu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tion of JVImage_Draw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Image_Read(JVSWord x, JVSWord y, JVUWord width, JVUWord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pies image from the active page to memory.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re the coordinates of image and width and heigh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of the image. Anything outside the screen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Palette_Set(JVPalette palet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whole 256 color palette. Pal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format of: unsigned char palette[256][3], but I 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wn JVPalette type of mine. It is constructed of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JVColor (unsigned char [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Color_Set(JVUByte color, JVUByte red, JVUByte green, JVUByte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s sets RGB values for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VUByte JVColor_Find(JVPalette palette, JVUByte red, JVUByte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VUByte 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if you want to searc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for closest color to given RGB values. Color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ir distance in a RGB color cube.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col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BIOS_SetMode(JVUByte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lls normal video BIOS function to set an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This function is used to exit from SVGA mod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mode (mode 3 is 80x25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C++-type functions coded in 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nk them to C code (you have to use 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Font_Select(JVFont *fo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select a font. There are no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fonts available. You have to make your own fonts.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sicly a serie of images with have specified dim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given to this function has to point to fon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struct JV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VUWord offset[256];       /* Offsets of character im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character does not hav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object, 0xFFFF is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VUWord height;            /* Height of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VUWord width;             /* Default width for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Different characters may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 different wid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VUByte *font_data;        /* Font images. First byte of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the actual length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Rest of the data is like any imag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all this function before using any 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Text_Draw(int x, int y, 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puts text to the screen. X and y ar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Font_Colorize(JVUByte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n be used to colorize a font. All pix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visible (!=0) are overwritten with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JVText_GetLeng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he length of a string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Text_Input(int x, int y, char *string, int max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VUByte fgcolor, JVUByte bg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read input from user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given x and y coordinates using given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. The maxlength is used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JVLine_DrawLimited(int x1, int y1, int x2, int y2, JVUByt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xl, int yl, 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addition to JVLine_Draw(). It just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side the given area. Xl and yl a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 corner of the area and width and heigh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ake a look at the example JVEXMPLE.EXE and th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JVEXMPLE.CPP). It demonstrates the most primitiv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example runs in 640x480/256 mode to supp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th an SVGA video adapter but a standar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I hope that this will help someone to do VES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uff. If you have any suggestions or bug report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them. I am also interested in all kind of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Leh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