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rkus F.X.J. Oberhumer &lt;markus.oberhumer@jk.uni-linz.ac.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kb 0.21 is a BETA version of a free, advanced and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library for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highl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's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access to ALL keys and ALL combination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individually test left and right Control, Alt and AltG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shift+cursor keys and everything else you always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handles Pause key and Contro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's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in kbhit()/getch() like interface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asily read the keyboard for text input, highsco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hea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's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entirely in C without assembl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with Borland C v3.1 and 4.0 (16 bit), Watcom C v10.5 (32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gjpp v1 (32 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port very easy to Microsoft C, djgpp v2 and other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's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blic interface consists of only a handful of functions a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 has been taken not to pollute any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'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get all the source code. And yes, you can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ommercial game (no GPL restri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'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there may be bugs. Also, I've on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rman keyboards with 101/102 keys, and the library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tested in a continuous 10 hour arcade game session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's Americ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library hooks the keyboard interrupt,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read with kb_getch() return hardcoded ASCII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cancodes. These are valid for American keyboard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on a German keyboard Y and Z seem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ly all advanced games I know of suffer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be written - look at source code for the moment. It's really si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be written - look at source code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bles and the virtual keys are the importa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erstanding what is going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ssing Control-Break when using BIOS-key access causes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Watcom C + PMODE/W, but works fine with DOS/4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looks like a bug in PMODE/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features include (before we're out of BE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rt to djgpp v2 (cwsdp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rt to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tensiv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st with 16 bit Watc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st with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st hardware compatiblity: XT, AT, Laptop,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st software compatiblity: OS/2, Windows, Windows NT, Linux dos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ri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rite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rt to Linux t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rt to OS/2 t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-Amercianize and use local scancode-to-ASCII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like to make kb_getch() 100% compatible to Borland C getc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me email if you have information how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driv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5, 1996 Markus Franz Xaver Johannes Oberhu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provided 'as-is',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.  In no event will the authors be held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sing 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is granted to anyone to use this software for any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commercial applications, and to alter it and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,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origin of this software must not be misrepresented;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 that you wrote the original software. If you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product, an acknowledgment in the product documenta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eciated bu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ltered source versions must be plainly marked as such, and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represented as being the origi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is notice may not be removed or altered from any 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us F.X.J. Oberh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us.oberhumer@jk.uni-linz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 Interne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sources I found useful when creating thi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egro: a mode 13h game programming library for Borland C and 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Shawn Hargreaves &lt;slh100@tower.york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UG: a Watcom PMode (DOS4G) Graphics Library and Too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Ground Up Software (Neil Breeden &lt;nbreeden@swcp.co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Lib: a library for writing graphical programs for multiple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Jonathan Paul Griffiths &lt;jpg@cs.waikato.ac.nz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GL: VGA Graphics Library (VGA mode 1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Mark Morley &lt;morley@camosun.b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lfSrc: complete source code for the game Wolfenstein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by i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id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kIcons: a free C++ library for fast vga graphics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by Victor Put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interresting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MODE/W: a direct replacement for DOS/4GW, the default extender for Watc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Charles Scheffold and Thomas Py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T: Varmint's Audio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Eric Jorgensen and Bryan Wil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rt66.com/smeagol/html/v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b_lib: The Sound-Blaster Library for DJGPP V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Joel H. Hunter &lt;jhunter@kendaco.teleby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ND386: a 3-D polygon rendering package for the 386 and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Dave Stampe and Bernie Ro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sunee.uwaterloo.ca/pub/rend386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VRIL: A Virtual Reality Interfa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Bernie Roehl &lt;broehl@sunee.uwaterloo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sunee.uwaterloo.ca/pub/avri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resting WWW li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3D Graphic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cs.tu-berlin.de/~ki/engin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jgpp 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delori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resting news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.security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.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.lang.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.lang.perl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.os.msdos.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.std.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i.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ackages mentioned here are available via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2ftp.oulu.fi in the /pub/msdos/programming/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