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919243259"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746752549"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21698922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