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6.0 Over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did not have a proper ASSUME on DS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d unnecessary segment overrides.  This problem ex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now includes a routine which will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 New procedures have been added to EASYX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reads/writes to IO register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ftp to oak.oakland.edu under directory /SimTel/ms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tp to ftp.coast.net under directory /SimTel/ms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EC-PC BBS (414-789-4360) in the Mahoney IBM Compatible D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ZIP   Contains a program which prepares a floppy diskett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with a user-defined executable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rmatted as a DOS EXE file, but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ZIP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e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echniLib by email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1 O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and PMIO.INC contained statements which assume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loating point unit.  These files have been general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XLOAD did not limit file loads to the size of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This bug has been fixed in version 5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