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CMENU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MENU is another one of those little Dos Menu programs that you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up to Eight programs that you use most often with a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RUNMENU create a directory in which you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NU.EXE.( Example, C:\RUNMENU ).Put the file RUNMENU.EX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Change to this directory (EXAMPLE, at the dos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CMENU ) then hit enter.Then type ZCMENU   If this is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 will se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                             ;That should be sel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gistration number               ; Enter your reg numbers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ZCMENU program                       ; Should be C:\Z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 or the dir name you call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program file you are adding ;Just the directory name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Example for 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DOS    (NOT C:\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you wish to run          ;Just the file name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Example for 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EDIT 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the programs you want to add up to 1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any unused ones bl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entering one just press (N) It will ask yo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formation..Out beside the question will be a number from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lets you know what number program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suits you just enter (Y). The config file is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loads.Press (C) to continue.You should see som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C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&gt; EDIT       2-&gt;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-&gt; QBASIC     4-&gt; FWRD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&gt; CODE       6-&gt;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-&gt;            8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Q)uit  (A)dd  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desired number of the program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is program load at startup by adding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ZCMENU  ----&gt;  THESE TWO LINES MUST BE THE LA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ENU     ----&gt;  LOCAT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 keys that are not visable put will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will invoke a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will display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will shell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pireware,which means nothing is crippel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 to work but this is a Beta Release so a bug coul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ncounter a problem Please inform us.The Auther's make n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 program will take up Hard Drive space..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insure of no system or file damage whil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But if your system hangs,files get damaged or los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accountable..Use this program at your own risk 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risk. This version of ZCNMENU expires unless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96 (March 1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of use and wish to continue using i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in the amount of $ 5.00 US dollars  $ 8.00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. Along with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/ZCMenu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06 E. 85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In 47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donet enclose your node number and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to you.If you would rather log on to the BBS and pi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 a note letting us know. Your KEY should be depending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cessed within 24 hrs after reciev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4 Fun BBS   812-523-6615 FidoNet node 1:2205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 Does It BBS  812-523-7529 FidoNet node 1:2205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ZCMENU DOCS...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