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�                  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�  </w:t>
      </w:r>
      <w:r>
        <w:rPr/>
        <w:t>DTMF Real-Time Decoder -- 486 DEMO Version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�                  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</w:t>
      </w:r>
      <w:r>
        <w:rPr/>
        <w:t>Shima-nized Advanced Utilities - J.M. Shima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</w:t>
      </w:r>
      <w:r>
        <w:rPr/>
        <w:t>Copyright (c) 1994-95 by James Shima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</w:t>
      </w:r>
      <w:r>
        <w:rPr/>
        <w:t>All Rights Reserved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   </w:t>
      </w:r>
      <w:r>
        <w:rPr/>
        <w:t>R E F E R E N C E   M A N U A L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Type DTMF486D at the DOS prompt for a summary of options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is program functions as a real-time DTMF decoder.  One appli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DTMF tones are used is in the standard American telephone dia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.  The standard DTMF tones represent the numbers 1,2,3,4,5,6,7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,9,0,*,# on a standard keypad interface.  The four reserved DTMF to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resenting A,B,C,D are supported in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is program is capable of decoding DTMF tones from a Soundbla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1.0 - 2.0, Soundblaster Pro, or TRUE Soundblaster compati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16-bit or 8-bit) sound card in real-time.  Soundblaster 16 sup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s been reported to work but is fully untested at this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is 486 version is geared toward persons with a 486DX PC or bet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version can be used by slower machines, but results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error prone due to the non real-time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If your PC DOES NOT perform equivalent to a 486DX-25 or bett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quasi real-time switch is supported.  However, due to the na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real-time processing, this means data will be lost and resul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vary from system to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e Soundblaster or compatible sound card MUST be connected to 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 220h and using DMA 1 (the factory setting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e input to the Soundblaster mic or line input can origin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any external communication device that supplies DTMF to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sound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is program accepts COMMAND-LINE ARGUMENTS that are passed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TMF deco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For a list of the arguments, type DTMF486D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e DEMO only decodes a maximum of 5 numbers.  Interes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sons can receive the REGISTERED version with no limi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ARE LICENS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486 DEMO version of the DTMF real-time decoder is shareware, and is free</w:t>
      </w:r>
    </w:p>
    <w:p>
      <w:pPr>
        <w:pStyle w:val="PreformattedText"/>
        <w:bidi w:val="0"/>
        <w:jc w:val="left"/>
        <w:rPr/>
      </w:pPr>
      <w:r>
        <w:rPr/>
        <w:t>for personal use only.  This is true as long as the DEMO is not alterted</w:t>
      </w:r>
    </w:p>
    <w:p>
      <w:pPr>
        <w:pStyle w:val="PreformattedText"/>
        <w:bidi w:val="0"/>
        <w:jc w:val="left"/>
        <w:rPr/>
      </w:pPr>
      <w:r>
        <w:rPr/>
        <w:t>in any fashion.  Registered users will receive the REGISTERED version of</w:t>
      </w:r>
    </w:p>
    <w:p>
      <w:pPr>
        <w:pStyle w:val="PreformattedText"/>
        <w:bidi w:val="0"/>
        <w:jc w:val="left"/>
        <w:rPr/>
      </w:pPr>
      <w:r>
        <w:rPr/>
        <w:t>the DTMF decoder and will receive documentation stating suc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 offers no warranties on this program.  This program is provided</w:t>
      </w:r>
    </w:p>
    <w:p>
      <w:pPr>
        <w:pStyle w:val="PreformattedText"/>
        <w:bidi w:val="0"/>
        <w:jc w:val="left"/>
        <w:rPr/>
      </w:pPr>
      <w:r>
        <w:rPr/>
        <w:t>as is.  Use this program at your own risk.  I assume no responsibility in your</w:t>
      </w:r>
    </w:p>
    <w:p>
      <w:pPr>
        <w:pStyle w:val="PreformattedText"/>
        <w:bidi w:val="0"/>
        <w:jc w:val="left"/>
        <w:rPr/>
      </w:pPr>
      <w:r>
        <w:rPr/>
        <w:t>actions while you are using this program.  The author is not liable for any</w:t>
      </w:r>
    </w:p>
    <w:p>
      <w:pPr>
        <w:pStyle w:val="PreformattedText"/>
        <w:bidi w:val="0"/>
        <w:jc w:val="left"/>
        <w:rPr/>
      </w:pPr>
      <w:r>
        <w:rPr/>
        <w:t>damage caused to your computer while you are using this program.  Using</w:t>
      </w:r>
    </w:p>
    <w:p>
      <w:pPr>
        <w:pStyle w:val="PreformattedText"/>
        <w:bidi w:val="0"/>
        <w:jc w:val="left"/>
        <w:rPr/>
      </w:pPr>
      <w:r>
        <w:rPr/>
        <w:t>the program is your compliance to this statement and the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-LINE ARGUMENT SCREE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argument screen should look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l-Time Dual-Tone Multi-Frequency Decoder, 486 DEMO Version</w:t>
      </w:r>
    </w:p>
    <w:p>
      <w:pPr>
        <w:pStyle w:val="PreformattedText"/>
        <w:bidi w:val="0"/>
        <w:jc w:val="left"/>
        <w:rPr/>
      </w:pPr>
      <w:r>
        <w:rPr/>
        <w:t>Shima-nized Advanced Utilities (c) 1994-95 - J.M. Shi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DTMF486D  &lt;sample_rate&gt;  switches:[ &lt;-t&gt;number &lt;-r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 &lt;sample_rate&gt; = rate of incoming samples in Hz. The r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4000 &lt; fs &lt; 12000 for DTMF decod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RECOMMENDED value is 4000 Hz for real-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co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Sound card must be Soundblaster 1.0 - 2.0, Pro, or Soundblaster</w:t>
      </w:r>
    </w:p>
    <w:p>
      <w:pPr>
        <w:pStyle w:val="PreformattedText"/>
        <w:bidi w:val="0"/>
        <w:jc w:val="left"/>
        <w:rPr/>
      </w:pPr>
      <w:r>
        <w:rPr/>
        <w:t>** compatible connected to port 220h using DMA 1 (The factory setting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 -t = Defines the S/N threshold value (in dB) that DTMF ton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surpass for proper detec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hreshold S/N value can be any real, non-negative numb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value is 20 dB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r = Enable real-time mode.  Use this for a 486DX-25 machine or up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, use quasi real-time mode which is probabl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ve inconsistent results.  Real-time mode is OFF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OF COMMAND-LINE ARGUMEN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sample_rate&gt;   --&gt;  Input sample rate.  Must be in the range of 4000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2000 Hertz (Hz).  For DTMF detection, it is HIGHL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COMMENDED THAT YOU USE 4000 Hz for real-ti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cessing.  However, testing indicated that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86DX-66 could perform real time processing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8000 Hz sample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t&lt;number&gt;    --&gt;  The threshold that the DTMF tones must exceed ove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ise floor for detection (in dB).  Typically, stro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TMF tones will be 20-40 dB stronger than the noi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signal.  However, noisy signals lower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gnal-to-noise (S/N) ratio.  The threshold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s the user to set the S/N threshold for dete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noisier or corrupted DTMF t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NOTE:  If nothing is entered, then the DEFAULT S/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reshold value is 20dB, which is a fig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 merit for normal ton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e must realize that dB is a logarithmic sca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signal gain through the equation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B = 20 * log(signal gain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us, a large signal gain represents a sm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rease in the dB number (i.e. 40dB is a 100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gnal gain, while 20dB is a 10x signal ga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r            --&gt;  Enables TRUE real-time processing mode.  Include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witch if your system is capable of handl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ow rate of data.  Rule of thumb:  A 486DX-33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bably handle real-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 NOTE:  Results will VARY from system to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default, a quasi real-time process is includ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slower machines.  Obviously, this means data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lost due to computational overhead, put I h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ied to STRATEGICALLY MINIMIZE the effects of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 OF RUNNING DTMF486D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Program start:  Run the program by typing the executable name.</w:t>
      </w:r>
    </w:p>
    <w:p>
      <w:pPr>
        <w:pStyle w:val="PreformattedText"/>
        <w:bidi w:val="0"/>
        <w:jc w:val="left"/>
        <w:rPr/>
      </w:pPr>
      <w:r>
        <w:rPr/>
        <w:t>* Program end:  The program ENDS when ANY key is hit during decod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TMF486D 4000            --&gt;   Input sample rate is 4000 Hz.  Quasi real-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ode is enabled by default.  Input S/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reshold defaults to 20d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TMF486D 4000 -t25       --&gt;   Input sample rate is 4000 Hz.  The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/N threshold is set to 25dB.  Quasi real-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ode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TMF486D 4000 -r -t15    --&gt;   Input sample rate is 4000 Hz.  The S/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reshold is set to 15dB.  Real-time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or fast machines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NOTES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his is a real-time piece of software, certain rules must be followed</w:t>
      </w:r>
    </w:p>
    <w:p>
      <w:pPr>
        <w:pStyle w:val="PreformattedText"/>
        <w:bidi w:val="0"/>
        <w:jc w:val="left"/>
        <w:rPr/>
      </w:pPr>
      <w:r>
        <w:rPr/>
        <w:t>for prope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ing rat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reasing the sampling rate means that samples are read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ster.  Thus, the computer has less time to do w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has to before it has to fetch more samples.  So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must make the sample rate as low as it can g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still represent the maximum frequency in the signa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DTMF tones, this minimum sampling rate is 4000 Hz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due to Nyquist theorem).  IT BEHOOVES YOU to use this rat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mpling at a rate higher than necessary gains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hing, but INCREASES your computational overhead. For real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 operation, make your sampling rate as low as you ca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out violating Nyquist theorem (2x the maximum freq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signal).  So, for all practical purposes,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000 Hz as your sampling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l-time processing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r system cannot handle real-time processing,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ans data will be lost.  While your system is proces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ld data, it doesn't have time to retrieve the n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 coming in.  This new data is discarded an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uter picks up fresh data when it's done with 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task.  Thus, results are inconsistent when real-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ing cannot be done.  The probability of detec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given tone depends on where your computer is in 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ing stage.  You can see that its nearly impossi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debug whether or not real-time processing is happen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not.  On top of this, your CPU takes care of many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usekeeping tasks.  Therefore, I have deemed "real-time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the fact that a DTMF tone does not go undetected as giv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DTMF standards.  Closely spaced tones will be detec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real-time if your system can run the code in real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wever, you can also decode all DTMF tones if the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enough time between tones and your computer work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st enough so to extract some data from each ton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is case, the decoder is not working in real 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 is able to extract data since a tone exists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longer amount of time than it takes to perform a detec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other words, longer DTMF tones are better detec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quasi real-time mode.  DTMF tones invoked by huma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very long compared to the time it takes your compu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detect them, so in quasi-real time mode you shou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able to get good results.  This is why probabili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verns the detection process in the quasi real-tim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isy DTMF tones are also error ridden since the proces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dow is so small no noise immunity algorithm can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plemented.  Note that non-pure tones may not be detec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per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D FILES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TMF486D.EXE   --&gt;  DTMF real-time decoder, DEMO version.</w:t>
      </w:r>
    </w:p>
    <w:p>
      <w:pPr>
        <w:pStyle w:val="PreformattedText"/>
        <w:bidi w:val="0"/>
        <w:jc w:val="left"/>
        <w:rPr/>
      </w:pPr>
      <w:r>
        <w:rPr/>
        <w:t>DTMF486D.DOC   --&gt;  This file.</w:t>
      </w:r>
    </w:p>
    <w:p>
      <w:pPr>
        <w:pStyle w:val="PreformattedText"/>
        <w:bidi w:val="0"/>
        <w:jc w:val="left"/>
        <w:rPr/>
      </w:pPr>
      <w:r>
        <w:rPr/>
        <w:t>REGISTER.DOC   --&gt;  Registration for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For registration, please fill out REGISTER.DOC and see the DEMO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y media dispers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GISTERED version of this program allows unlimited decoding of numbers,</w:t>
      </w:r>
    </w:p>
    <w:p>
      <w:pPr>
        <w:pStyle w:val="PreformattedText"/>
        <w:bidi w:val="0"/>
        <w:jc w:val="left"/>
        <w:rPr/>
      </w:pPr>
      <w:r>
        <w:rPr/>
        <w:t>and offers other features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Automatic logging of the resulting decoded numbers to a log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ssion is also time and date stam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Time monitoring switch.  Allows deciphering of incoming stream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s if tone activity is not detected for a set number of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Supports the extended DTMF tones A,B,C,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REGISTERED users will also receive a DTMF generator program.  Thi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DTMF tone generator which allows you to create any DTMF sequ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sh.  The program allows you to specify a DTMF number sequenc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ampling rate, and how long you want the pulses to be (in samp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ING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ave thoroughly tested this code and I am not responsible for any mishaps</w:t>
      </w:r>
    </w:p>
    <w:p>
      <w:pPr>
        <w:pStyle w:val="PreformattedText"/>
        <w:bidi w:val="0"/>
        <w:jc w:val="left"/>
        <w:rPr/>
      </w:pPr>
      <w:r>
        <w:rPr/>
        <w:t>that may happen when run on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 CARDS TES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ztec Sound Galaxy 16 bit</w:t>
      </w:r>
    </w:p>
    <w:p>
      <w:pPr>
        <w:pStyle w:val="PreformattedText"/>
        <w:bidi w:val="0"/>
        <w:jc w:val="left"/>
        <w:rPr/>
      </w:pPr>
      <w:r>
        <w:rPr/>
        <w:t>Sound Blaster 8 bit</w:t>
      </w:r>
    </w:p>
    <w:p>
      <w:pPr>
        <w:pStyle w:val="PreformattedText"/>
        <w:bidi w:val="0"/>
        <w:jc w:val="left"/>
        <w:rPr/>
      </w:pPr>
      <w:r>
        <w:rPr/>
        <w:t>Sound Blaster ASP 16</w:t>
      </w:r>
    </w:p>
    <w:p>
      <w:pPr>
        <w:pStyle w:val="PreformattedText"/>
        <w:bidi w:val="0"/>
        <w:jc w:val="left"/>
        <w:rPr/>
      </w:pPr>
      <w:r>
        <w:rPr/>
        <w:t>Generic SB fully compatible 16 bit</w:t>
      </w:r>
    </w:p>
    <w:p>
      <w:pPr>
        <w:pStyle w:val="PreformattedText"/>
        <w:bidi w:val="0"/>
        <w:jc w:val="left"/>
        <w:rPr/>
      </w:pPr>
      <w:r>
        <w:rPr/>
        <w:t>Sound Blaster 16 VE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ome problems with the SB 16 VE have been reported and verifi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c and line inputs for the SB 16 VE gave spurious results.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lanation for this hardware problem has been determ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ING PLATFO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The code was tested on an IBM compatible 25MHz 486DX Cyrix upgrade P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 Soundblaster Version 1.5 sound card running DOS 5.0.  To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e recorded onto a cassette tape and played into a microphone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connected to the mic input of the Soundblaster card.  It was 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un in quasi real-time mode with a 4000 Hz sample rate and deco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s with approximately 90% accuracy.  Real-time mode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achievable but gave similar results.  Using this test vector data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 dialing was decoded 95% of the time.  Burst dialing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oded 95% of the time.  Noisy tones gave inconsistent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 NOTE: All captured numbers were correctly decoded, the err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mmed from the fact that real-time decoding was not possi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The code was also tested on a 486DX2-66 with an Aztec S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laxy 16-bit Soundblaster compatible sound card.  The code was 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un in REAL-TIME on a 486DX2-66 with sample rates of 4000 Hz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000 Hz!!  Using recorded test vector data, DTMF decoding was 100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urate!  Normal and burst dialing were decoded 100% of the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, noisy tones were inconsistent due to the streamlined algorith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 action has been taken to ensure an error-fre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, incompatibilities may stem from hardware deviations.</w:t>
      </w:r>
    </w:p>
    <w:p>
      <w:pPr>
        <w:pStyle w:val="PreformattedText"/>
        <w:bidi w:val="0"/>
        <w:jc w:val="left"/>
        <w:rPr/>
      </w:pPr>
      <w:r>
        <w:rPr/>
        <w:t>For optimal performance, DO NOT launch this program while running under</w:t>
      </w:r>
    </w:p>
    <w:p>
      <w:pPr>
        <w:pStyle w:val="PreformattedText"/>
        <w:bidi w:val="0"/>
        <w:jc w:val="left"/>
        <w:rPr/>
      </w:pPr>
      <w:r>
        <w:rPr/>
        <w:t>Microsoft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re informatio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AIL:  shima@eel.ufl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 MAIL:        J.M. Shim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800 SW 34th St.  Apt. J-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ainesville, FL  326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MARKS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blaster is a trademark of Creative Lab's Inc.</w:t>
      </w:r>
    </w:p>
    <w:p>
      <w:pPr>
        <w:pStyle w:val="PreformattedText"/>
        <w:bidi w:val="0"/>
        <w:jc w:val="left"/>
        <w:rPr/>
      </w:pPr>
      <w:r>
        <w:rPr/>
        <w:t>Microsoft Windows and DOS is a trademark of Microso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