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-It v3.02 for Windows 95 provided the following over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get encrypt/decrypt options dialog box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two keys and ONLY enable the OK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uplicated the key contents.  Since the key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s, this simplifies the ke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lignment and sizing of a few of the bit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everal dialog boxes to use the 3D shad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on controls DLL in Win95, NT 3.51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file error handling during encryption/decry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expanded textual error messages f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(719) 683-5199 as a direct FAX line to provi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upport and faster ord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1 for Windows 95 provided the following over 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help file with additional informa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shareware and about dialog boxes to use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bl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file selection dialog box to remember wil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use the last one as you walk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where bitmaps weren't being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eased the size of the filelist font on the main wind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more items in the listbox, show longer paths, and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main Encrypt-It functions vs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size of several controls to look better in VGA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Control spacing was too close on lower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places in the file selection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age areas could be too small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in several places to catch unexpec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and Escape keyboard keys.  The application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handled these and resulted in cod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Encrypt To destination dialog box and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dialog boxs to catch the case where you delete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left the destination blank but still told Encrypt-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-It v3.0 for Windows 95 (NOT Win 3.x)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itten in C++ providing much more function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"bugs" that would normally come from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32 bit operation!  Encrypt-It is now a high performanc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fering up to twice the performanc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now have "smart" controls that make using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support for file lists complete with optio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, sorting, and list replacement.  Up to 2 billion names in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file selection supporting multiple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graphic command buttons with pictures and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de has been added to ensure full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generation of Encrypt-It for Windows and Encrypt-I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additional enhancements like tooltips, simplified ta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expa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