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113772276"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627957481"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35308267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85008964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