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ULTIMATE SOLITAIRE COLLECTI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Solitaire Collection for WINDOWS Version 2.1 Released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Solitaire Collection for Windows is a collection of th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solitaire card games (Klondike, Monte Carlo and Four S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 system also includes rules of the game, strategy and od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a total of nine solitaire games.  This solitaire coll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card designs--the cards look r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HOT BUTT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C.EXE         USC.HLP   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QCARD.DLL  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ntral Point, OR 97502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