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271687493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829421459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430866448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