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line World Clock v6.5s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ftline World Clock via their disk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rvices.  If you wish to distribute Softlin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nd other Softline programs, please call or write to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given below.  We like to know who you ar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 current with the most recent releases.  Softlin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tribution diskettes of each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line, Inc. - ASA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 World Clock:  Single-user World Timepiece Utilit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oftline World Clock,  Version 6.5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Microsoft Window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st updated:  August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 19.95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Home user, Business User,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Educational, Utility, Businesses/Individu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 a tool to tell time anyplac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ive to their current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General familiarity with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3-1995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blish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of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mond, WA  98073-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206) 789-5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0253,1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Softline Worl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README.TXT file is located on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 Softline World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line World Clock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= $19.95, plus S &amp;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line World Clock, Version 6.5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Windows global time program that displays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of the world and tells the date and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time zone relative to your "home"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light Savings Time recognized "on-the-fly". 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time-of-day via City, State, province, Area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ountry international telephone code with Area/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Finder feature.  Select your own Map Clocks and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Bar cities for display.  Click on a time z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time.  Softline World Clock: an accurate and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World Timepiece utility for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: Microsoft Windows 3.0 or higher in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hanced modes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line World Clock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= $19.95, plus S &amp;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line World Clock, Version 6.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indows global time program that displays a colorfu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orld and gives you the correct time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in the world with a mere glance of the eye.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utility, as well as an educational tool for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ildren about Time Zone relationships.  Daylight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ance, if observed at all, for each location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-the-fly".  Edit (over 600 cities/countries supplied)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ities with the Custom City Setup command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nly).  Select from over 300 supplied worldwid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to appear as Map Clocks, within the scrolling Tick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, or as a lookup within Area/Country Code Finder. 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s and Ticker Time Bar are updated every minut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d On/Off.  Load a new Font, Font Size and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er Time Bar or Map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tle Bar contains your local Day/Date/Time - upd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.  Double click on the map for the current time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4 Time Zones.  "Search" for the time-of day by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rth America), country telephone code, city, state, provi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name via Area/Country Code Finder command. 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Database feature calls your favorite Windows Card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rom within Softline World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-Sretch/Shrink feature sizes the World Clock map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onscreen.  "Always on Top" command to keep the Worl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in the  foreground.  On-Line Help &lt;F1&gt; for countries ob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ylight Savings Time, Odd-Hour, and Special Exceptions (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nly), as well as command explanation/selection.   Loa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upplied colorful maps with the "Load Map File"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Box Menu.  Includes InWin:  Windows utility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asy install within Windows.  Softline World Clock; 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your library of Windows utilities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: Microsoft Windows 3.0 or higher in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hanced modes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produced by Softline, Inc..  Softline World Clock and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, documentation, and help fil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Softline World Clock is owned by Softline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, WA., U.S.A., the copyright holder.  Softline Worl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ademark of Softline, Inc..  Distribution restric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imed under that copyright 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Clock without prior written permission from Sof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..  To apply for such permission send a writt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line World Cloc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 Box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dmond, WA   98073-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r call: (206)789-5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nd ASAD vendor members will always b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oftline World Clock.  If you are already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 or ASAD, please mention it in your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With your request, please also send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arewar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ster box message on the last screen, and/or a Writ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 the Program Group titled "Regist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shareware version of Softline Worl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World Clock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ftline World C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World Clock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Clock.  A reasonable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Softline World Clock ove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national telecommunication service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a single archived file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distribution disk and NO charge abo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licensed versions of any Softl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-users without 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Softline World Clock you mus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ASP and/or ASAD vendor standards whether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r ASAD member or not.  For a listing of these stand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n ASP/ASAD-approved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D:     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024 Colo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gfield, OH  4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recommend you consider becoming an ASP or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if you have not already done so.  Both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programs reduce the workload for both authors an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, and helps give customers confidence th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re met in 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rganizations given permission to distribute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lock, Softline, Inc. will forward a 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line World Clock i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line World Clock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93 - 1995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Softline World Clo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