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figuring notGNU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Window Settings: Size, Font, Colors, MenuBar 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Alternative command interpreters 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Environment variable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PIF file setting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Command Line Switche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 Start-up file: NOTGNU.ST 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tra Feature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NotStart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tGNU Operations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Mouse Operation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Killing, Yanking, Cutting, Pasting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Rectangle Operation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Autocompletion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Minibuffe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Buffer List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dired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  query-replace, replace-string, set-case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  undo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 Pulldown and Popup Menu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 Toolbar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asic Emacs Command Referenc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imitations and Bug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requently Asked Questions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pdates and Services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 Updates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 notGNU mailing lists 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 TABLE OF CONTENTS /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- This is not the GNU Emacs Editor. A text editor similar to G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cs but much smaller and ligh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. Some of the basics remain the same, but the cod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modified the code to support the windowing environ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arge files using Windows virtual memory, and to mak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editing look more like GNU with a touch of Windows, or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I needed. Your mileage may v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uilt it on a number of different Windows, Windows NT/Int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machines; others have also successfully compiling it for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and NT/AXP.  Source code for Unix and X11 builds i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tails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serve all rights to this software, both in source and binar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redistribute it, as long as you do not make any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, or include it in a product sold for profit. If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and/or bug fixes to the source, please feel obli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to me. I will maintain and support versions I distribu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mone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mail if try this editor; I would appreciate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Otherwise, enjoy and find it useful; that's the overall go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gracious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 Melbin,            E-mail: &lt;julie@world.std.co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100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as for NotGNU version 1.8 Beta on February 20, 1995, by Ju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bin.  Comments, suggestions and questions are welcome;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e-mail to &lt;tor@connectus.com&gt;, or to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e@world.st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      INTRODUCTION /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CONFIGURING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notGNU in a directory of your choice,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ing on the file name (Windows 3.x/95/NT).  notG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  The following section should provide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notGNU further,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Window settings: Size, Fonts, Colors, Menu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/NT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ce on the Windows Application Control Menu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hand corner of the notGNU window, you will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notGNU specific items 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ones.  Use these to control notGNU's menu bar, and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.  From the main menu bar, you can contro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notGNU's 'properties'.  "Save Settings"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and size of the window, and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lcome!" message box from appearing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  It also records current font, color choices,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as well as some details on select notGNU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x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Using alternative command interpr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lternative DOS command shells, such as 4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, for commands like compile, shell-command, and shell-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fy the MESHELL and MEEXEC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e the corresponding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sections will explain in further detail how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vironment variables will be interpreted by not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:  HOME, MEHOME, MEEDIT, MEMAKE, MESHELL, and ME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ME should point to the directory of your NOTGNU.ST or .not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lso, notGNU temporary files, such as MExxxxx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CS.MSG, are stored here.  If you do not set HOME or ME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tart (See section 3.1: notStart) will not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The directory of you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HOME, if present, supersedes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DIT can be used to override the default editor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tStart'.  Under Windows 3.x,  notStart will normal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'wnot.exe', whereas under the 32-bit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and Windows 95, it tries to invoke ntnot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DIT can for instance be set to "wnot.exe" to force not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ways invoke 'wnot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MAKE contains the default command to suggest for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nmake" under DOS and Windows, and "make" under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HELL contains the path to the command interpreter o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Windows versions. DNOT uses %COMSPEC%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"comman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MELOG contains the name of the log file. Default is meXXXXX.lo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a unique processid (or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XEC contains a format string used for spawning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such as compilation in the Windows versions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    "%s /c %s 1&gt;%s 2&gt;&amp;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x   "%s /c %s &gt;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%s is substituted with, in order of appear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mand interpreter to use (MESHE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compile command given by the user in the mini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output log file name (M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4dos or Ndos, you should inser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.btm/Nstart.btm or autoexec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SHELL=%COMSPEC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EXEC=`%s /c %s &gt;&amp; %s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ill redirect both stdout and stderr to the 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PIF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following is important for running backgroun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 3.1*; ensuring the modified pif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priority are set is essential.  For Windows 95 or 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nly required that you set MESHELL or SHELL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o effect the shell that notGNU us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ocessing.  Tasking priority is managed diffe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2 bit versions of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notGNU uses, in the absence of a MESHE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 execute shell-window and shell-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_DEFAULT.PIF, but with increased background prio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background enabled, exclusive execution enabl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hat you copy COMMAND.PIF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irectory of COMMAND.COM if you want background tas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pile' to actually RUN in the background under Windows 3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do so means that background jobs will run VER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.  Also if your PIF file does not define "Close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", then notGNU can not tell when the spawned task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e MESHELL environment variable, MESHELL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.PIF will not be used. Instead, execution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hell-command and shell-window will be read from the P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the specification in this variable.  Sup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at %MESHELL% points to C:\DOS\4DOS\4DOS.CO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have to edit the file C:\DOS\4DOS\4DOS.PIF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specified (Use the Windows PI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ke sure that NO start-up directory is specified;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are things you should do anyway, even without not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can be given as argument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ing notGNU.  Non-Un*x versions accept either '/' or '-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character (ie. /x and -x for the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quival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rgument to a switch consists of more than one word,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and 4DOS will recognize double quotes (") to enclo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does not do this; however '_' (underscor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for a space, so that 'wnot -f set-default-mode_fil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qual to (set-default-mode 'fill) in NOTGNU.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witch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&lt;function&gt;   Causes &lt;function&gt; to be executed after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as arguments on the command line ar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stance, to open a file in read-only mod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not.exe -x toggle-read-onl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ode will be toggled for the first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&lt;function&gt;   Causes &lt;function&gt; to be executed as soon as notG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tarted, before any buffers are loaded.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-f under GNU emacs.  For instanc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DNOT as a text editor, start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not.exe -f set-default-mode_fil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&lt;filename&gt;   [Windows 3.x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file, then exits. Used for Note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.  This  switch will als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&lt;filename&gt;   View file; do not allow any editing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so work with not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g &lt;color&gt;     [X11 only] Text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&lt;name&gt; [X11 only] Displa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g &lt;color&gt;     [X11 only] Background/Window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nt &lt;font&gt;    [X11 only]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2 &lt;color&gt;    [X11 only] Touche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g3 &lt;color&gt;    [X11 only] Echoline and highligh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     [X11 only] Dump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Start-up file: NOTGNU.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ST (or .notgnu under Unix) will basically contai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be executed at start-up. Most command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t run-time, you can also put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syntax is similar to GNU Emacs. The comm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n a pair of parentheses, '(' and ')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. OS depend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ng system dependent configuration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S is one of: DOS, Win3, WinNT, Unix, and X11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 case sensitive.  Note also that WinNT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the 32 bit version of notGNU under Windows NT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nder Win32s support on Windows 3.1* and under Windows 9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indows 95 is offically released, a id will likel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xecute if not running D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DOS (toggle-just-write-new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.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. global-se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^x!"    'shell-command)           ;C-x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[A"    'previous-line)           ;ESC [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fx"    'save-buffers-kill-emacs) ;Alt-F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Insert" 'set-mark-command)        ;Inser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lobal-set-key "\e\Backspace" 'backward-kill-word) ;Esc Bac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 a PC, Alt-&lt;key&gt; and ESC &lt;key&gt; are nearly equival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ften refered to as the Meta key, for histo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and compability with some Unix machin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keypad           | \Insert, \Delete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Gray           | \Control-Home, \Ctrl-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PgUp, \Ctrl-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Up, \Ctrl-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ontrol-Left, \Ctrl-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\Kp-0 .. \Kp-9  [only w/NumLock 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is 1-10 for the DOS version, and 1-12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CONFIGURING NOTGNU /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EXTRA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not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is a boot manager for the Windows 3.x, Windows 9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s of notGNU.  If you want to run only one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tGNU at a time, you can invoke this program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OT.EXE or NTNOT.EXE.  Starting up NOTSTART.EX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will import the filename given in the argumen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notGNU window; if none exists, notStart will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nstance of notG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rton Desktop etc.) with NOTSTART.EXE, you will be able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files by double-click on the file icon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is already running.  Note that the HOM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for this to work correctly.  A small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MACS.MSG will be created in the directory specified by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checks the version of Windows you are running (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 or NT) and decides whether to run the 16 bit (wnot.ex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bit (ntnot.exe) versions of notGNU. You can override not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environment variable M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EHOME or HOME variable needs to be se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correctly.  A small file called MYMACS.MS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notStart in the directory specified by HO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notGNU after reading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tart now accepts the following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rint file, then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Start /p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 View file (i.e. do not allow any editing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otStart /v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   EXTRA FEATURES /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OTGNU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Mous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s now supported in all versions except Unix cur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DNOT does not have an external clipboard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clipboard commands apply to the internal kill buffer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position: Left button down-up at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buffer window: Left button down-drag on mode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s the buffers (when multiple buffers 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-other-windows (windowed versions only): Double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modeline of buffer you wish to keep (same as C-x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indow you wish to be full screen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or Copy region to killbuffer: Left button down-drag over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t or copied. Mark will be set where dragging started,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it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ank: (DOS version only) Right button down-up at desired posi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unction description (C-h f) for 'toggle-mouse-paste-whe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file from drag &amp; drop client: Drag file icon from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release button at desired position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ndows/N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new buffer w/file from drag &amp; drop client: Drag file icon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application, release button on the modeline, or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f minimized. (Windows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an item in 'apropos' 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the item. (Window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from `dired' or buffer from Buffer List: Lef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 on filename. (Not available in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: Left button down-drag; move mouse pointer above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low the bottom of the screen pane. Wiggling the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the scro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Killing, Yanking, Cutting, P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-buffers/clipboards for cutting and pa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internal kill-buffer, with corresponding kill 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ed on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word, kill-line, kill-paragraph, kill-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, yank-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parate buffer for rectangle operations. Us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4.3: Rectang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Windows clipboard or X11 cutbuffer 0, consul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(DOS version uses internal kill buff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ill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-region-to-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ank-from-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Ctrl-) left button down-drag; (Ctrl-)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Rectangl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; then typ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AB characters cause incorrect results in open-rectangle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-rectangle will not change the contents of a rectang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any yanking to a different tab offset.  Use tab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tabify as a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Auto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a command while typing in the minibuffer. For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ful for quick access to subdirectories in cases where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s many files, such as your windows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-x set-gnu' alters the behavior of file completion such that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full completion without generating a full dired-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us you lose the step-down-into-directory feature defau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tGNU.  &lt;Space&gt; attempts to complete only to token (.,-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in a file name, a'la GNU. It's still not exactly like G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's clo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with autocompletion.  Use "*.TXT &lt;Space&gt;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with extension `.TXT'.  notGNU can NOT op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ldcards in the name (i.e. FO*.BAR will not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BAR) unless you specifically u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-all-files (which is only available in DOS and Window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Mini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buffer now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h, Backpace      Delete character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d, Delete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w                Delete word to the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u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k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b, Left arrow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f, Right arrow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a, Home          Move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e, End           Move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list-buffers (C-x C-b)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Buff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NT versions of notGNU support a dialogbox list of all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d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M-x dired (C-x d).  The following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dir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 query-replace, replace-string, set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query-replace (M-%) performs interactive string replac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rmation for each entry, while M-x replace-string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condition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when prompted whether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ccurrence with query-re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.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operation is itself pushed onto the undo stack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ndos in a row, it will go back in the stack, but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eration in between two undos, it will start ov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op (and undo your undo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 has a simpler approach; any undo will simply pop ou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peration from the undo stack, and the stack will shr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also takes an argument; 'C-u 5 M-x undo' will do 5 un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's are stored on a per buffer basis and edits/undos in on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ffect the state in any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aximum depth of the undo stack to some oth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 100; use M-x undo-high-threshold.  Incr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increases memory usage, setting the size to 0 disables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file clears the undo stack, you can also clear it b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-x empty-undo-stacks to free some memory. 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d for each undo will vary with the complex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hanges you make. For instance, if you upcase a big reg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region was saved in its ol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. Pulldown and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s can be toggled on and off with the "Window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application control menu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otGNU window.  Once enabled, items in it can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ulling the menus down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menu is also available; by default bound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 can add and delete items from thi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separator-to-popup, add-to-popup, clear-pop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-popup, popup-menu, remove-from-popup, set-popup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more information on each of via `M-x describe-function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Do an 'M-x apropos RET popup RET'; and from the l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ppears, double-click on certain functions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``M-x set-popup-button'' to select whether the popup men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left or right mouse button (Default: right).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 this button will then be on Ctrl +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. Too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or instead of the pulldown and popup men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to have a toolba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o enable the toolbar, pull down the "Proper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choose "Toolbar", and check the "Show Toolbar"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its contents, use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space-to-toolbar, add-to-toolbar, clear-tool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-toolbar, remove-from-toolbar, and show-tool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this through an interactive dialogu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notGNU will automatically insert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tents in your startup file (But not save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).  Choose "Customize Toolbar"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lbar" item in the "Proper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   NOTGNU OPERATIONS /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BASIC EMACS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verview of some of the more common command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. If you are new to emacs, it may be a good idea to get a h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pages, and keep them next to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unction descriptions are available via M-x describe-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file NOTGNU.FUN. This file is also format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word on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= Control-H. Hold down the Control key, and press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h = Meta-H. Some computers do indeed have a Meta key, other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t differently. Look for "Alt", "Extended Char"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does not have such a key, you can use Es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M-h, you would press and release Esc, then press 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PC, M-h means Alt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 = notGNU specific function, not defined in GNU ema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  = Hardwired (non-bindable) key, can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  = Hardwired key command, not available as named command via M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eft, C-right (NG)|    Moves the cursor one word backw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, PgUp       |    Jumps one screen full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BASIC COMMAND REFERENCE /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p        (HW, NG)| scroll-one-line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Down      (HW, NG)| scroll-one-line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ab       (HW, NG)| hard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Insert a &lt;TAB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(NG)| half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 spaces until the next half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-Space          |    Sets the mark at the cursor position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efining the start (end) of th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                | [Help 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a, C-h b,       | apropos, describe-bin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c, C-h d        | describe-key-briefly, list-key-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 f               | describe-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Various hel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draws the screen and places the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ursor in the middle.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o clean the screen if it should `mess u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some r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q                 | quoted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next character you type in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 matter if it is a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ot. If, however, you type C-q and 3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igits, the appropriate ascii-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ed. (e.g. C-q 145'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to 'e'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BASIC COMMAND REFERENCE /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arch as you type;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closest occurrence of the str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o f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number of times. 'C-u 79 -' wi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tance insert 79 hyph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or copy the current reg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and cursor to the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also: C-@ : set-mark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`Paste' the text in the kill buffer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fter cutting with C-k or C-w, or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with M-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, C-x 4          | c-x prefix, c-x 4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pecial prefix characters,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is and other window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the text inside reg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ilename. default is `current' nam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BASIC COMMAND REFERENCE /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Up  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previous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-Down    (HK, NG)| &lt;no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ove cursor to next screen p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Join with line above, squish ou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c, M-l, M-u       | capitalize-word, upcase-word, downcase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nge the case of word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ut a word to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BASIC COMMAND REFERENCE /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m             (NG)| delet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ill entire line, regardless of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position, including trailing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See C-w : kill-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BASIC COMMAND REFERENCE /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LIMITATIONS AN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some of notGNU's limitations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nown bugs.  If you discover strange behavio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imitations: File size is limited only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lthough DNOT endeavors to be a small yet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 typical DOS system (640K) will only have 200-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 (this limit can be extended sligh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undo stack). On Unix and Windows versions,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the amount of virtual memory.  File name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ore than 1000 bytes.  Although you can create a buff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nger name DOS/Windows versions will truncate the nam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limit of 8 + 3. Also, DOS/Windows version files are `limited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,767 characters per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95, or Windows NT running on NTFS or VFAT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can support filenames longer than 8.3, case preserv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and notGNU in it's 32 bit (NTNOT.EXE) form will recong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s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eX, Lisp or Info: These are currently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LIMITATIONS AND BUGS /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fied notGNU disables screen saver?  According to sour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lates to bugs in various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ormalities: notGNU is not compiled for OS/2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ognize "if OS/2" or "!if OS/2" statements running WNO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WinOS2 or DNOT.EXE under OS/2 DOS window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OS anormalities: Sun-OS, as well as some other UNIX clon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he path of the executable in argv[0];  notG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not be able to find the function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gnu.fun or any configuration files in this directory. 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cript or alias to invoke notGNU with full path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LIMITATIONS AND BUGS /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ist all commands, just press RET.  For mor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 given command, use ``M-x describe-function'',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``C-h f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y do the menu items look the way they do in the window 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commands look like M-x extended commands, and indeed they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the same command table the editor uses. There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a mode to list the English equiv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can not save a macro per-se yet; naming and saving k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is under constructi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What is the file MYMACS.MS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is is an internal message "batch" file created by notStart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WNOT or NTNOT about files to loa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point, a kind soul was compiling dnot with the Seman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nd thus there was dxnot (a full 32 bit edit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use extended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FREQUENTLY ASKED QUESTIONS /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[Julie:] On a SUN 4, running OS 4.1.3 and X11R5 the editor ru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FREQUENTLY ASKED QUESTIONS /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UPDATE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 NotGNU Hom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ccess to the World Wide Web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NotGNU home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onnectus.com/~tor/notgnu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lease of notGNU will at any time b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connectus.com, directory /pub/Home/tor/notgnu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.netcom.com, directory /pub/no/notgnu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TXT          - Information on current status of notGNU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TXT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XX.exe        - DO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XX.exe        - Windows version,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XX.exe       - Windows NT/Intel version, self-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n also be obtained via e-mail by sending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gnu-request@netcom.com&gt;, with or more "SEND pack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body of your message.  'packet' can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             - General information about notG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          - Description of recent changes in notG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              - Released binaries w/doc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              - Released binaries w/doc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             - Released binaries w/doc, Windows 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OT-ALPHA        - Newest alpha/beta binaries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OT-ALPHA        - Newest alpha/beta binarie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NOT-ALPHA       - Newest alpha/beta binaries,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more information on notgnu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UPDATES AND SERVICES /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. notGNU mail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notGNU mailing lis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GNU-list is a forum for exchange of experiences,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general discussions among notGNU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1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nnouncement list is used for notification of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jor and beta), and other notGNU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lpha upload list receives an automated notice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is uploaded to the Alph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subscribers: ~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bscribers of the binaries distribution list will recei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Windows 3.x releases (major and beta) via e-mail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out. Current number of subscribers: ~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bscribe to either of these lists, please send e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gnu-request@connectus.com&gt;, with the following synta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args] [TO|AS your-address@host.domain (Your Nam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COMMAND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list   - Join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BSCRIBE list - Leave 'li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list      - List subscribers of 'list' (notGNU-list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          - Tell what lists you are subscrib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ddress   - Update 'addre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packet [n]  - Send 'packet'; [n] is optional split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- List avail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- Help with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INFO       - Information on the autoreply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list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LIST      - Interactive discu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ANNOUNCE  - Information on updates, bu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ALPHA     - Notice of alpha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GNU-DISTRIB   - Automatically receive new releases via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not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notgnu-list as address@host.domain (Real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ldaddress to Real Name &lt;newaddress@host.doma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GNU 1.8 Beta reference                           UPDATES AND SERVICES / 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